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mprint/>
          <w:sz w:val="40"/>
          <w:szCs w:val="40"/>
        </w:rPr>
      </w:pPr>
      <w:r>
        <w:rPr>
          <w:rFonts w:cs="Times New Roman" w:ascii="Times New Roman" w:hAnsi="Times New Roman"/>
          <w:b/>
          <w:imprint/>
          <w:sz w:val="40"/>
          <w:szCs w:val="40"/>
        </w:rPr>
        <w:t>Владимир Львович Леви</w:t>
      </w:r>
    </w:p>
    <w:p>
      <w:pPr>
        <w:pStyle w:val="PlainText"/>
        <w:jc w:val="center"/>
        <w:rPr>
          <w:rFonts w:ascii="Times New Roman" w:hAnsi="Times New Roman" w:cs="Times New Roman"/>
          <w:b/>
          <w:b/>
          <w:imprint/>
          <w:sz w:val="32"/>
          <w:szCs w:val="40"/>
        </w:rPr>
      </w:pPr>
      <w:r>
        <w:rPr>
          <w:rFonts w:cs="Times New Roman" w:ascii="Times New Roman" w:hAnsi="Times New Roman"/>
          <w:b/>
          <w:imprint/>
          <w:sz w:val="32"/>
          <w:szCs w:val="40"/>
        </w:rPr>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КАК ВОСПИТЫВАТЬ РОДИТЕЛЕЙ</w:t>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ИЛИ НОВЫЙ НЕСТАНДАРТНЫЙ РЕБЕНОК</w:t>
      </w:r>
    </w:p>
    <w:p>
      <w:pPr>
        <w:pStyle w:val="PlainText"/>
        <w:jc w:val="center"/>
        <w:rPr>
          <w:rFonts w:ascii="Times New Roman" w:hAnsi="Times New Roman" w:cs="Times New Roman"/>
          <w:b/>
          <w:b/>
          <w:imprint/>
          <w:color w:val="800080"/>
          <w:sz w:val="24"/>
          <w:szCs w:val="48"/>
        </w:rPr>
      </w:pPr>
      <w:r>
        <w:rPr>
          <w:rFonts w:cs="Times New Roman" w:ascii="Times New Roman" w:hAnsi="Times New Roman"/>
          <w:b/>
          <w:imprint/>
          <w:color w:val="800080"/>
          <w:sz w:val="24"/>
          <w:szCs w:val="48"/>
        </w:rPr>
      </w:r>
    </w:p>
    <w:p>
      <w:pPr>
        <w:pStyle w:val="Heading4"/>
        <w:spacing w:before="0" w:after="0"/>
        <w:jc w:val="both"/>
        <w:rPr>
          <w:rFonts w:ascii="Times New Roman" w:hAnsi="Times New Roman" w:cs="Times New Roman"/>
          <w:b w:val="false"/>
          <w:b w:val="false"/>
          <w:color w:val="800080"/>
          <w:sz w:val="20"/>
        </w:rPr>
      </w:pPr>
      <w:r>
        <w:rPr>
          <w:rFonts w:cs="Times New Roman"/>
          <w:b w:val="false"/>
          <w:color w:val="800080"/>
          <w:sz w:val="20"/>
        </w:rPr>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нон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и многом другом рассказывает доктор медицины и психологии Владимир Леви -всемирно известный психотерапевт и пис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ниги, написанные живо, доступно, конкретно, переведены на десятки язы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Как воспитывать родителей», вы узнаете, как дети делаются хорошими, несмотря на воспитание, и как вырасти вместе с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чем эта кни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юди не рождаются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глазами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вечать на детски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ители и дети не слышат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й угол постави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горячие, холодные, ника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ки и потомки друг друга удел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ать самостоятельным при давящей маме, как укрощать невменяем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чинать жить отдельно от пред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а недовер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не слуш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 зачем дети упрям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чинаются многие детские стра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чтобы ребенок делал,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лишнего мы говорим и д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стаивать, когда уступать или достигать компроми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одолевать упрямство обходными пут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ивается психоаллергия детей на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опасности детского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авильное воспитание дает неправильные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ый вред родительских автоматизм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как успешно вырастить из ребенка лентяя, бестолочь, негодяя, сумасшедшего, иди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зумить 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указания в области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напрашивается на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амое главное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й способ привить отвращение к тр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казания для сурового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й способ предупреждения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льзя наказывать и ру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казывать с поль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страивать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грубит и хам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бенок «подсаживается» на похва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ные камни рыночной псих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 надо хвал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и когда хвалить можно и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за то, чего нет, чтобы поя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ьно хвалить ребенка при заик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и говорить при разных навязчивост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ая тактика при ночном недерж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при онанизм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мочь справиться с детскими страх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ережающее 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ение с первой дво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ажнейших мгновения для целебного одоб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время от времени порт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не хва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просить у ребенка совета и по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как спас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дать переесть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аться с инвалидами и неисправ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щаться со способными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со слишком самолюбив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местимость любви с оцен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йти потерянный общий язык с подрост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вспоминать свое дет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врать о любви и сек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граничить преждевременный интерес к се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му приводят половые репр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одвергся сексуальному покуш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при нестандартной половой ориент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неупотреблению м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влюб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ельные опасности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корм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толст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без наж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ть выздоравл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как помочь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веди закал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ку трудно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если диагноз стра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звание к неудач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частье как средство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надежда у дау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с умственно отсталым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при подозрении на начало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упр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наркомания уже нач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месте сделать интересной жизнь и уче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ьют по ребенку войны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 Вопрос на засып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раков среди детей не больше, чем сред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инал эту книгу как психологическое пособие для родителей и сперва назвал «Нестандартный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прямо напротив моего окна - жил своей громкой жизнью у меня в комнате. Я их, чуть приподняв голову, видел - оглушительно чирикающих, гикающих, победно визжащих, одетых заботливо и нелеп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спитывать родителей, н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рицы и яйца, вместе взят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йну! - Маринка! - Ну-тебя-Игоряха! - Та-та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из последней пары, видно, что-то почувствовал, рассеянно отделился и подошел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я, что это у вас - шк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шар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мягкий. Нате вам витаминку, - сует мне в руку желтую горошину и бегом: оттуда уже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врасплох или 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школьные годы сначала тоже страшно медлительны: первый, второй, третий... седь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Кто же внушил нам эту детскую мысль, будто к жизни можно успеть подгот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нам не рождаться взрослыми сра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ечности в вечность.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год 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десять лет. 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тартуя в разное время, мы догоняем друг друга. Перелет из вечности в ве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о детство? 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шевеление. 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ард лет позади - и вот первый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всего лишь 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2. Испорченный телефо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рудных родителя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ственная моя ошибка: подозреваю родителей в способности мыс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ключен?.. Проверьте уровень запи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себя, вжившись в другого, увидеть другого, вжившись в себя...» Это кусок старой записи, оставляем?.. Нет, вы лучше сюда, а микрофон отодвиньт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няв детство, понять челове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Мне хорошо, я споко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т-вот, прекрасно. Итак, вы ежедневно принимаете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у, скажем, людей, просто людей. Лечите 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л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уч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одвергаюсь изуч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ключаетесь в разные судьбы, в разные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Очень раз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том про все это пиш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 самое главное, самое нужное, интерес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дите ли... (Телефонный звонок.) Извините... Алло. А, привет. Извини, пожалуйста, я... Да понимаешь, тут у меня... Нет, лучше завтра... Нет, никак... До завтра. (Отбой.) Видите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ижу. (Оба смеются.) Ну, а ч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а кто такой сам Корчак, конечно,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даг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наю. Погиб в газовой каме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месте с воспитанниками. Мог бы этого избежать, но не захотел оставить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И это ва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Кумира не творю. Он живой, понимаете? И не потому, что сказал все или все правильно сказал, нет, не все, хотя и сказанное невмест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 он же! - признал, да что там признал - кричал, что не знае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кажется, вынуждаю вас поменяться со мной ролями. У вас дети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ы их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ит на часы.) Сейчас нас прервут. Вот что я хотел вам сказать. Понимаете, никакая книга... (Телефонный звонок. Смотрит на аппарат. Звонок повторяется.) не помогает. Не помог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 совсем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ейчас поймете, (берет трубку.) 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хорошо поставленный женский голос «Опять ни черта не делает, шляется неизвестно где... Грубит, врет...») Слышите? (Прикрывает рукой микр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 ваша пациен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та Витальевна. Пациентка, дочь пациентов, жена пациента, мать пациентов... И читательница, и Корчака держит на полке... (Из трубки: «Просто кошмар какой-то... Вся ваша психоло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то случилось, какое-нибудь не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В трубку - мягко, сочувственно.) Да, понимаю... Да, конечно... (Собеседнику.) Да, книги... Теперь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ться, не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как же... Вот, слышите? (Из трубки: «Сумасшедший дом... Никаких сил не хватает... Опять в два часа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крутив у виска.) Исключительный случ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полне ординарный. (Из трубки: «Я ему хоть бы что... Свинья!») Вот, стало быть, каково положение: как раз тем, кому наши книги нужнее всех, - тем меньше всех и помогают, даже если читаются... (В трубку.) Да, да-а... Неужели, подумать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отрицаю, не отрицаю. Огромное воздействие, воспитывают, развивают, открывают ми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звон посуды, неразборчивые восклицания. Трубка вибрирует.) Одну секунду, кажется, начинается... (В трубку - громко и вдохновенно.) Да! Совершенно верно! Вот в том-то и дело! Именно! (Еще несколько вскриков и междометий, откидывается в изнеможении.) Ну вот и все. На сегодн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игинальная методика. У вас железные нер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рикладывая палец к губам.) Тс-с... Тише. Вита Витальевна, вы меня слышите? (Передает трубку С.) Тиш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обработанная магнитозапись. Роль доктора Э. исполнял Д.С. Кстонов, роль журналиста - В. Л., роль Виты Витальевны - Вита Витал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ктор Кстон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oблuк Д.С. отличается необычайной обыкновенностью: это невысокий, долговязый, сухощавый, кpaйнe толстый мужчина с могучими yзкuми плечами, весьма сутулый шатен, стройный, как тросточка, с густой шапкой прилизанных, черных, как смоль, курчавых бeлoкypыx волос на совершенно лысом чере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epкaлe, сутуло утонул в халате. Пошел опять, распрямился... Зamылoк monopuкoм, шея moнeнькaя, полупрозрачная; вместо лица - повернулся, идет на меня - nлocкeнькaя, сухая, наспех сделанная paмкa для глаз неопределенного цвета, зависимого от освещения; глаза, пожалуй, слeгкa пульсирующ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дemaлькa: почему-то пахнет сосной, может быть, maкoй одеколон. Пoкa этот мapcuaнcкuй цыпленoк ходит по кa6uнemy, paмкa свежеет, рост и ширина спины увеличиваются, из meнopкa выплывает упругий выпуклый баритон и развивается в сочный солнечный бас, тусклый шатен вызревает в брюн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доктор нисколько не изменился, то есть продолжал изменяться во все стороны, и постарел, и помоло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оже читают нас, а иногда пишут письма и жалуются на родителей, на себя и на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и о взрослых</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ликом врача младшие трепещут, средние смущаются, старшие замык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кажешь, что ты не в сговоре? Ответствуют, как приличествует. Иногда почти искре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и, ка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в нем... интерес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повышенная возбудимость. Родители в разводе. Мать из «давящих», у отца периодические запо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нутренний конфликт на почве неосознанной ревности,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м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звит, спортивен, однако невроз с расстройствами внутренних органов. Родители - сторонники наказан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Родители - педагог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учиться, склонность ко лжи и мелкому воровству. Подвижен, сообразителен. Родители без юмора, между собою не ладя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не умнее, они тух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с ответом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один вид письменного сообщения, который мы с Д.С. приняли для себя и наших читателей. Близкие синонимы: узелки на память, NB (нота бене, заметь хорошо), мысли на полях, незабу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ые родите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актив входили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психоаналитические этюд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мы немножко Бабуш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логема из серии «Жизнь враспло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слушает и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Сын спраш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а почему Бабушка такая скучная и ворчлив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страже автор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ь вилку из носа к не болтай глупости. («А завтра ты спросишь у Мамы, почему Папа тако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довлетворена, Антон абстрагир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знь реальна, жизнь су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станешь таким же - узнаешь. Антон не удовлетворен. Бабуш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войне как на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оси у Бабушки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швыряет в Папу тарелку, Антон с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межуточный к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смотри, Антошенька, какая пти-ичка летит» (Сладким тоном и одновременно беря за ухо.) Бабушка сдержанно торжествует, Антон ловит кай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 волки сыты и овцы це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потом объясню. (Подмигивая, с обаятельной улы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енность Бабушки, презрение Ант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ры приня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сейчас объясню. (Подмигивая Бабушке и снимая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бросается на защиту вн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 тормоз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 Антон впадают в гипнотическ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ариант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Угу...») Ну вот, а если будешь с Бабушкой играть побольше и притом иногда слушаться, увидишь, она станет веселой-веселой, правда, Анна Петровна?.. (Бабушка растерянно кивает.) А вилку (еще более заговорщически) я бы на твоем месте из носа вынул. И навсегда, понимаешь?.. На вс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 поладили Пряник и Апельси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а сыграл Д.С., Бабушку - Дана 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все те же Антон и Бабушка. Антон задумчиво грызет пря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вяло): - Не хочу апельс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бежденно): - Антон, апельсины надо есть! В них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убежденно): - Не хочу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Но почему же, Антон? Ведь это же очень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оникновенно): - А я не хочу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категорически): - Надо слуш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с печальной усмешкой): - А я не б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то есть ПН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мментари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сходит по меньшей мере из Пяти неосознанных предпосыл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тон так же, как и Бабушка, придает большое значение вопросам 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ет, что такое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же, как и она, Бабушка, понимает слов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ен отказываться от своих желаний и принимать не свои желания за 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ен влиянию авторитетов - медицинских и проч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олько что произошедшее глазами Антона.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Это неважно. Давай пойдем вместе. Чур я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Хитрый какой. Я первый на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А я первый сказал, я и пенку слизал. Открывай-ка 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 по очере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Ты уже откушен? Теперь моя очер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рченный телефо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им в книгу, видим фиг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анс синхронного психоанали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Мама: - Уроки сдела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ывай, что ты не свободен».</w:t>
      </w:r>
    </w:p>
    <w:p>
      <w:pPr>
        <w:pStyle w:val="Normal"/>
        <w:jc w:val="both"/>
        <w:rPr>
          <w:i/>
          <w:i/>
          <w:sz w:val="24"/>
          <w:szCs w:val="24"/>
        </w:rPr>
      </w:pPr>
      <w:r>
        <w:rPr>
          <w:i/>
          <w:sz w:val="24"/>
          <w:szCs w:val="24"/>
        </w:rPr>
        <w:t>Мама подсознательно разумеет: «Тебе хорошо. А мне еще стирать твои штаны»</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Угу.</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омню, разве ты дашь забыть»</w:t>
      </w:r>
    </w:p>
    <w:p>
      <w:pPr>
        <w:pStyle w:val="Normal"/>
        <w:jc w:val="both"/>
        <w:rPr>
          <w:i/>
          <w:i/>
          <w:sz w:val="24"/>
          <w:szCs w:val="24"/>
        </w:rPr>
      </w:pPr>
      <w:r>
        <w:rPr>
          <w:i/>
          <w:sz w:val="24"/>
          <w:szCs w:val="24"/>
        </w:rPr>
        <w:t>Мама подсознательно слышит: «Смотрел в книгу, а видел фигу»</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б через час был дома.</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верю тебе по-прежнему и не надейся, что когда-нибудь будет иначе».</w:t>
      </w:r>
    </w:p>
    <w:p>
      <w:pPr>
        <w:pStyle w:val="Normal"/>
        <w:jc w:val="both"/>
        <w:rPr>
          <w:i/>
          <w:i/>
          <w:sz w:val="24"/>
          <w:szCs w:val="24"/>
        </w:rPr>
      </w:pPr>
      <w:r>
        <w:rPr>
          <w:i/>
          <w:sz w:val="24"/>
          <w:szCs w:val="24"/>
        </w:rPr>
        <w:t>Мама разумеет: «Можешь погулять и подольше, у меня голова болит. Хоть бы побыстрей вырос что л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у, я поше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е надеяться невозможно. Ухожу собирать силы для продолжения сопротивления».</w:t>
      </w:r>
    </w:p>
    <w:p>
      <w:pPr>
        <w:pStyle w:val="Normal"/>
        <w:jc w:val="both"/>
        <w:rPr>
          <w:i/>
          <w:i/>
          <w:sz w:val="24"/>
          <w:szCs w:val="24"/>
        </w:rPr>
      </w:pPr>
      <w:r>
        <w:rPr>
          <w:i/>
          <w:sz w:val="24"/>
          <w:szCs w:val="24"/>
        </w:rPr>
        <w:t>Мама подсознательно слышит: «Ты отлично знаешь, что я вовремя не вернусь, а проверку уроков замнем».</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Надень куртку, холодно.</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удь, что ты маленький и останешься таким навсегда».</w:t>
      </w:r>
    </w:p>
    <w:p>
      <w:pPr>
        <w:pStyle w:val="Normal"/>
        <w:jc w:val="both"/>
        <w:rPr>
          <w:i/>
          <w:i/>
          <w:sz w:val="24"/>
          <w:szCs w:val="24"/>
        </w:rPr>
      </w:pPr>
      <w:r>
        <w:rPr>
          <w:i/>
          <w:sz w:val="24"/>
          <w:szCs w:val="24"/>
        </w:rPr>
        <w:t>Мама подсознательно разумеет: «Глупыш, я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е, не холодно. Витька уже без куртки.</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у когда же ты наконец прекратишь свою мелочную опеку? Я хочу наконец и померзнуть».</w:t>
      </w:r>
    </w:p>
    <w:p>
      <w:pPr>
        <w:pStyle w:val="Normal"/>
        <w:jc w:val="both"/>
        <w:rPr>
          <w:sz w:val="24"/>
          <w:szCs w:val="24"/>
        </w:rPr>
      </w:pPr>
      <w:r>
        <w:rPr>
          <w:i/>
          <w:sz w:val="24"/>
          <w:szCs w:val="24"/>
        </w:rPr>
        <w:t>Мама подсознательно слышит: «Есть матери и поумне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ма: - Надень, тебе говорю, простудишься.</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Оставайся маленьким, не имей своей воли».</w:t>
      </w:r>
    </w:p>
    <w:p>
      <w:pPr>
        <w:pStyle w:val="Normal"/>
        <w:jc w:val="both"/>
        <w:rPr>
          <w:i/>
          <w:i/>
          <w:sz w:val="24"/>
          <w:szCs w:val="24"/>
        </w:rPr>
      </w:pPr>
      <w:r>
        <w:rPr>
          <w:i/>
          <w:sz w:val="24"/>
          <w:szCs w:val="24"/>
        </w:rPr>
        <w:t>Мама подсознательно разумеет: «Пускай я не самая умная, но когда-нибудь ты поймешь, что лучшей у тебя быть не могл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Да не холодно же! Ну не хочу! Отстань!</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рости, не могу выразить это иначе. Не мешай мне тебя любить!»</w:t>
      </w:r>
    </w:p>
    <w:p>
      <w:pPr>
        <w:pStyle w:val="Normal"/>
        <w:jc w:val="both"/>
        <w:rPr>
          <w:i/>
          <w:i/>
          <w:sz w:val="24"/>
          <w:szCs w:val="24"/>
        </w:rPr>
      </w:pPr>
      <w:r>
        <w:rPr>
          <w:i/>
          <w:sz w:val="24"/>
          <w:szCs w:val="24"/>
        </w:rPr>
        <w:t>Мама подсознательно слышит: Ты мне надоела, ты глупа, я не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 Ты опять грубишь?</w:t>
      </w:r>
    </w:p>
    <w:p>
      <w:pPr>
        <w:pStyle w:val="Normal"/>
        <w:jc w:val="both"/>
        <w:rPr>
          <w:sz w:val="24"/>
          <w:szCs w:val="24"/>
        </w:rPr>
      </w:pPr>
      <w:r>
        <w:rPr>
          <w:sz w:val="24"/>
          <w:szCs w:val="24"/>
        </w:rPr>
      </w:r>
    </w:p>
    <w:p>
      <w:pPr>
        <w:pStyle w:val="Normal"/>
        <w:jc w:val="both"/>
        <w:rPr>
          <w:i/>
          <w:i/>
          <w:sz w:val="24"/>
          <w:szCs w:val="24"/>
        </w:rPr>
      </w:pPr>
      <w:r>
        <w:rPr>
          <w:i/>
          <w:sz w:val="24"/>
          <w:szCs w:val="24"/>
        </w:rPr>
        <w:t>Мама подсознательно разумеет: «У тебя все-таки характер от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ятый угол</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1362705199" r:id="rId2"/>
        </w:object>
      </w:r>
    </w:p>
    <w:p>
      <w:pPr>
        <w:pStyle w:val="PlainText"/>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ходится в самом цент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 где-то внут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дна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пример, участвовал в четырех этюдах, где вся моя роль заключалась в том, чтобы подойти к своему Ребенку с простым вопросом: «Ну, как дела?» - 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ая: «Не вздумай отказываться, ешь все до крошки, эт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ая: «Марш к столу, параз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папа пытался сказать каждодневное «садись заниматься» или «иди делать ур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из этого выходи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игры подвели итоги. Оказалось, что всех нас, родителей, можно разделить еще на три тип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армонич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самокритичность (без самоедства), стремление к самоусовершенствованию (без упертости) и умение быть благодарным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дерган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ахи колебаний в Поле Отношений чересчур велики, равновесие удерживается ненадолго. Буквально в течение минуты Раздерганный может перейти из одной сдвинутости 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двинут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перт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готеющие лишь к какой-то одной из возможных позиций, сидящие в одном из уг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аздерганных (которых можно назвать и подвижно-сдвинутыми) отличаются внутренней малоподвижностью, вот этой самой упертостью и слабым самоосознав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бширного семейства Виноватых и Виновато-Тревожных («Я виноват уж тем, что я родитель»), которые легко становятся Сверхопекающими (Наседки, или Клуши Обыкновенные, Клуши Страждущие, Клуши-Кликуши) и Сверхконтролирующими («Мы делаем уроки») с подтипом в виде Производителя Вундеркиндов («Мы ставим рекорд»), здесь оказ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Ты виноват уж тем, что ты ребенок») всевозможных окрасок, тембров и жанров (Крикуны, Ворчуны, Пилы, Подковыры, Кувалды, Проповедники и т. д.), а также изрядная партия Безучастных Созерцателей («Меня нет, тебя нет») и Бронирующихся Эгоистов, в чистом виде, впрочем, довольно редких (чаще в сочетании с обвин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м о пьяницах и хулиганах, о родителях-кукушках, о вымогателях и эксплуататорах собственного потом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оим личным наблюдениям, - сказал он, - родители бывают горячие либо холодные, вот и все, это две край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что получается сегодня у нас с 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безденежье? А жилплощадь? Назад, в пещеру? (Аплодисменты.) Или зарплаты доцента на все д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ульгаризируйте, уважаемый, - Кронид сразу завелся, а при упоминании о зарплате начал дым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ормальной дружной семье даже при самых ограниченных средствах можно все рассчитать и согласовать, было бы же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жели ПНО помножить на ПН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 заключительное слово Д.С., и все мы примолкли, внутренне уличая в каком-то из видов сдвинутости себя, кое-что вспоми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й полуоптимистической ноте Д.С. закончил, и мы побрели по дом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печа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оведает, как тебя много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жное дыхание спящего ребе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жду мной и вечност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ет перепо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 спишь, и не сп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се слышишь, малыш...</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тихо, я тихо иду, не буд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т, зачем,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и все,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ще побывать, да, еще поб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где можно глаза откр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мотреть, и смеяться, и петь, и зе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о-то заметить и в гости поз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лет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утро твое, я твой солнечный луч</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рошу: долгой спячкой меня ты не муч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люблю просыпа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чиха поучает пауча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Жить на свете надо тихо, не кри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ни слуху и ни духу, чтобы слышно бы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х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3. День защиты от предк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взрослых детей</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рощение манипуля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нипуляторши-мамы)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ть папой своей ма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душкой своей бабуш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ешь, что думал мальчик, которого ты вчера спрашивал, почему он груст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подумал: «Да отстань ты от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отрезать свой психопуп</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крощение манипулямы (манипуляторши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 1</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девочка тебе звонила? Ну правда, кто?» Я, конечно, понимаю, мама, что ты несравненно лучш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Георг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послушным, любящим, преданным сыном. Когда мама долго отсутствовала, очень скучал, буквально бредил 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если я еще не успел встать на ноги, меня надо принижать и закаба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так никогда и не подниму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трудись, готовься к жизни, учись, и нечего ш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уж и друзья ее советовали: «Да перестань ты тюкать Сашку, отпусти его, дай погулять немножко по-моло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отвечала: «В распущенность, в грязь, в мерзость, в наркотики отпустить? Терять сына?.. Через мой тр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уток, в любой момент может ворваться в мою комнату, чтобы проверить, чем я заним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а религиозной и требует от меня, прежде всего, исполнения заповеди почитания родителей и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оставь меня, выбрось, сдай в дом престарелых. Интересно, как на тебя потом будут люди 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думал, не глотануть ли разом пачек 10 снотворного, чтобы закончить разом всю эту мутот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мысли приходят в голову, может , я уже сломался?.. Александ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вои тараканы ближе к тел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на письмо-близнец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сперва - выдержка из твоего письма, для понимания по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заноза, которую следует вытащить... Пока тебе будет казаться (а тебе это только кажется), что «все управление ситуацией сосредоточено в руках мамы» - оно так и будет. Пока ты будешь видеть «источник проблемы» только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управление ими ты можешь взять в собственные руки. Как взрослый человек. Как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дного ты, подумав, уже отказался и 10 пачек снотворного сэконом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даться тоже не 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еще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драть в свою жизнь - с концами, обрубить одним махом, сжечь мост, бросив мать на произвол ее старения и прихватив с собою неизлечимые муки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ойти на дистанцию,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для этого тебя родила и воспитывала твоя мама, понимая то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папой своей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ло человека почти на 90% состоит из воды, так душа взрослого почти на 90% состоит из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ристальное рассматривание, изучение детских маминых фотографий - ты эту Девочку через них реально увидишь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й срочно осваивать роль Взрослого по отношению к маминому Внутреннему Ребенку. Своего же Внутреннего Ребенка посади в забронированную камеру и усыпи - Мама кричит, а Ребенок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щий, что он ответствен за своего ребенка, но лишь в определенных пределах, далее которых ребенок уже отвечает за себ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о же время решительно, хотя и вежливо, пресекай диктаторство, тиранию, вмешательство в твою жизнь и неуместное любопытство. («Тебе это еще рановато знать, моя маленькая, вот немножко вырастешь и узнаешь» - иронически улыбаясь и гладя по голов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свободные упреждающие звонки, см. ни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дедушкой своей бабушки и так дале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наез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его состоянию и останется сочувственно-спокойным, сострадательно-поним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оценочно независимым - это до чрезвычайности важно, ибо поможет тебе обрести должную степень оценочной независимости и с другими люд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наконец, подняться и распрямиться, уверенно и спокойно. Ты это можешь - уже дозр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 наоборот, я тебя? (С легким смехом.) Баю-баюшки-баю, баю мамоньку мо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одельном монологе содержится девять пиков внушения, гипноакцентов, уже на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ади в маме ее Внутреннего Ребенка, жалей в ней глупенькую, беспомощную, невинную Девочку. Свою досаду, раздражение, отвращение, злость - конечно же, следует ради нее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используемом праве Восхода быть донором и почти неисполнимом долге Заката не быть вамп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решение поселиться отдельно и жить независимо - 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освобожденной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ги, а освобожд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ее о ней - поела ли, как спала, сделала ли то-то и т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Александр, что этот обмен жизненно-психологическими ролями - естественное развитие: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оспитывают родителей - иначе не может вверх подниматься род челове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А мы своб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ть как хотим и можем ум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от беда: мы ни на что не г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кому за нами уб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Остались 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их, и в нас... Родители уш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далекие лекарственные ст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ы на жизнь накладываем ш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Прочь сантим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рыдать, о чем жале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лактики, планеты, контин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 с другом расстаются навсе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снитесь мне. О, если бы вер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ас из сна с собою уне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се начать с последнего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ненароком не прос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жет ножик перочи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ть перо - к перу при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отточить или сло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ь детям не прич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рограммист, а Прово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види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ец и 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я терзал вас, как терз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 меня, судьбу рож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мы друг друга провожа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ечность делим, а куп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вагонным хламом. Сутки-дво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льше... Удержать живо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в линяющей тол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теряться на вокза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уходили налег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вожал вас в невесо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нял, что такое сов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зажатый в кула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4. Врата душ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говорить, чтобы доходил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ети делаются хорошими, несмотря на воспит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они упрямятся и вру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говорить, чтобы доходи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о бы ошибкой считать, что понять - значит избежать труд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Немыслимая жал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ечет меня к тебе... Я помню зву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 девять нот, вторыми рожда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ленная на кладбище на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дел этот ми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eликий Логос</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пался, рухнул, сам себя попр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кaнь Истины, как ветошь, распоро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онмище наоборотных прав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ть обрело в потугах самозван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бро и Зло, Начала и Кон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а и Дружба, Время и Пространств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 мнимости, уроды-близне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был финал магического ц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Знака и зачатье Веще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раньше ты, Доверчивость, возн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еспечная, как первая тра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обрала безликиe час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земную твердь и звездный хоро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овелела встретиться и сл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ующим корням огней и 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вая кpoвь в сосудах мироздан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 я твой слуга с тех п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к застонало первое страдан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твет на первый смертный пригов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аемость - Альфа и Оме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се мы постигли до основания тайну внушаемости, человечество, может быть, стало бы сонмом бо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лакали, еще не сознавая себя, и вас брали на руки, успокаивали, укачивали - это было внуш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угались чьего-то громкого голоса или сердитого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останавливались на оклик; когда смеялись оттого, что кругом весело, - это действо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дражали кому-то, не замечая или нарочно стараясь, - это было внушение; срабаты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узнали свое имя и поверили, что оно и вы - это одно и т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понимать слова и верить слова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слушаться взрослы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няли, что нужно ходить в туал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нельзя многое делать, многое тр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играли со сверстник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ушали музыку, смотрели к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едовали за модой; когда начали пи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 когда влюбилис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способность, расположенность верить - Врата Души - 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Кроме себя сам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емостью человек лишь начин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ажно уметь гипнотизиров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вон твой пап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чего твой папец с рюкзаком? Он турист, да? Пли интурист? - любопытствует Редискин, въедливый приста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 бурчит Головешкин, краснея. И тут же понимает, что зря он спорол эту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Иди врать-то! Альпинисты в горах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липла еще одна кли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ком саду немного заикался, потом прош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лька, а твой опять с рюкзаком. Опять на Ересвет свой собр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же тебе, получай, редиска пога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АВИ-И-ЖУ!!! - вдруг кто-то истошно выкрикивает из него, совершенно без его воли. - Дд-а-а-а!!! Ненави-и-ижу!!! И рюкзак твой!! Ненавиж-ж-жууу!!! И за... И бри... И Килиманджа-жж... He-нави!.. Нена... Не-н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чи и раскрылась постепенно вся эта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увеличиваете мои возможности, Вольдемар Игнатьевич. Мое дело лечить. Воспитывать ваше дело, мое - 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что? Есть идея. Вот этот ваш рюкзак, отличная вещь... Вы бы не могли с ним расс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как расстаться? А, в раздевалку?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с п-понял... То есть... 3-зач... ч...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па-сибо, д-д-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а недоверчивос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егодня очень хорошая погода, и у меня хорошее настроение... Что-то здесь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4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ьчик, поди сю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йдем со мной, дев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внушительным - ребенок по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правильно. Вдруг вы хищник, киднэппер, маньяк, людо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ныши росли в Мире Св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ределение внушаем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ерез доверчивость и наоб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изнесмен спрашивает пятилетнего сы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колько будет дважды два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Ш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ак шесть? Ты что, дебил? Я же тебе говор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у, ближе уже. Ближе. Не пять, 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а знаю, пап,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сто поторговаться хот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нельзя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грамма Да и программа Н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Ум, научившийся определять, верить ли с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дары мимо в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й говорю: веди себя прилично, некрасиво заниматься онанизмом публично. А она продолжает.. Что делать, доктор, бить, да? (Мать о двухлетней дочк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Мама-юрист о десятилетнем сын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та запираются изнутр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дураков надо уч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ь все равно же мы у них у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а,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4 го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время оголтелые воспитатели, не понимая, что происходит, могут натворить много б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ют серьезно наказывать, бить, ломать человека в самом его нача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сходит вот что: одно из первых опробований Программы Нет. Ребенок начинает пока еще неосознанно утверждать свое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т свой первый вызов миру. Учится быть своевольным, отказывать, поступать несмотря и вопре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это самообучение производится с избыточностью, с издержками - как всякая трениров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пугай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тебя собака съест. Отдам тебя дяде (милиционеру, доктору..)! Машина задавит. Простудишься, заболеешь. Будешь трогать пипку - отвалится, и умр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ляй страх, не плоди ужастиков, в жизни их и так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угайте малы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него уйдет ду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бежит в подземный с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найдет пути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анет взрослым и больн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ет сам себе чуж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т счастья убе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оих детей пу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ыш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торо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5-7 лет и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между 5-7, 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время себе, дай время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имерно до пятилетнего возра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яти-ш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ситуации повторяются ежедневно, не так ли? Есть, следовательно, возможность поэкспериментир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взрослых не все внушения реализуются сразу, большинство требует какого-то срока для прот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ет, сопротивляется, а потом вдруг все как надо, само - когда перестают д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ревка в доме повешенног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мет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луйста, не вцепляйтесь, как клещ, в его (ее): страхи, неуспеваемость, плохое поведение, привычку, болезнь,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постоянный припев в моих обращениях к родителям так называемых проблем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что, требуете, чтобы я внушил(а) себе безразличие к своему собственному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так поняли. Я прошу вас не обращать внимания только на это. Я прошу вас относиться спокойно только к (болезни, проблеме), а не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разн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е привычка, не болезнь, не проблема. Ребенок -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о пр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й гаран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ю. Я должна сделать вид, прики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икинуться, а проник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ходит... Что уж просить не говорить о веревке в доме повеш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отел как лучше, а вышл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может получиться, когда внушение работает на все с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 кому говор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ачке, после розыгрыша следующей сценки всем присутствовавшим предложили объяснить поведение Ребенка, его мот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Мальчика пришлось лечить от невр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ети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льчик 14-17, девочка 11-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ереводов с детского и не со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отчаянии стоишь перед наглухо запертыми воротами, а его душа ищет, кому открыться. Всегда ищ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право на ошибку и себе и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шне иметь в виду: в сред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говоримого ребенку может не гово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делаемого может не дел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ем это свое право как доверие уму и душе ребенка, как уверенность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ести себя при упрямстве ребенка и не только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уступа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настоя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ная 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это так сделать, чтобы бабушка вымыла руки перед едой как следует, с мылом... Не умеет она мыть руки... И показать ей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илетняя девочка тут же бросается учить бабушку мыть руки и очень хорошо показывает,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игрушки сегодня пойдут спать по своим местам, а какие остаются дежурить на н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читаем книжку по очереди: строчку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чку (слог, слово или два слова) ты... Кто прочтет три слова подряд, тому прем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компромис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ома Сойера: парадоксальная демонстр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е позволю тебе покрасить этот забор». 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упрямство-наоборот проявится с вероятностью около 85%. Приемчик срабатывает не только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ньше свист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ремя от времени распоряжаться собой полностью - нужна, короче, своя доля свободы. Без нее - задохнется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меньше свистите и командуйте» -такой совет дают дрессировщикам служебных собак, работающим со щен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чн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15-17 до 70 лет и дальш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 бывших де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нравится играть в бадминтон, у меня первый разряд. Но я странным образом не могу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кцию родители привели меня в семь лет. Тренироваться сначала нравилось, но когда обнаружилось, что тренировки - это обязанность, нравиться перест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пропуск тренировки осуждался дома, иногда даже наказывали. И я начал нарочно проигрывать без борьбы, а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курсе вуза вообще бросил спорт, А 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аю без музыки...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мые граб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от которой труднее всего удержать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оды врачебно-психологической практики я узнал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потому, что их заставляли не делать эт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так? Нет, не всегда, но слишком часто, чтобы это можно было считать случай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чить, поступить, сдать, выпол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ьте любое действие, привычку, состояние, стремление, цель, програм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 свои мнения, пожел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й или иной окраской и интенсивностью, с теми или другими нюансами, но внушать. С той степенью на-ив-но-сти, при которой сам Факт Внушения незамеченным не ост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дете объяснения, почему же ничего не получается или получается торобо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есть, по меньшей мере, три основные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сам Факт Внушения, пусть даже в форме деликатнейшего предложения или нам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слова «внушение», но его подсознание моментально раскручивает, в чем дело. Моментально и очень рано, а именно с первого же замеченного повторения: слова, интонации, жеста, выражения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т меня опять что-то треб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ет анти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внушение производим мы - именно мы - именно вы - именно я. Персональная аллер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интересно, обязательно прочит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спасибо. Проч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проч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еще. Не успел. Прочту.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 Собирается, честно собирается. Но вот поди ж ты... Любую мусолит ерунду, только н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в-третьих, важнейшее: как мы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екст - скрытое содерж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есни музыку не выкин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как ты слаб и незрел, мал и гл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же ты ленив и неаккуратен, забывчив, безответствен и непорядо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ничего ты собою не представля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до полноценного человека тебе дале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зависим от меня, у тебя не может быть своего мнения и своих решений, я тобой управляю, безвольная ты скот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какой же ты непроходимы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М-ТАРАР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за ерунда, что за чушь? - скажете вы. Ничего подобного нет и в мыс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ничего подобного. (Допустим, что ничего подобного.) Но так получается при нашем безвариантном поведении. Так выходит, когда мы не слушаем себя слухом Ребенка. Когда не смотрим его глазами, не чувствуем его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одолжаю делать все ту же ошиб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раз не лов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поздно, тебе пора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ще не дорос ложиться спать по собственному желанию. У тебя ограниченные права! Ты ничтож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слышит в моих словах его подсоз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н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вариантов из «эн» возможных (по возрасту, по характеру, по опыту, по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а времени-то уже сколько. Мне спать охота. (А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ят усталые игрушки... Баю-б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в это время ты уже видел второй интересн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ты молодец. Сегодня тебе вовремя захотелось спать, гляди-ка, правый глаз уже закр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забыл... Как будет по-английски «спокойной ночи»? А, гуд найт. Ви шел гоу ту слип - мы пойдем спать.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рос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койной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 улыбкой. Можно поцел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ли какой-либо из вариантов гарантию?.. Нет. Ни один! Но уже легче, что их много. Уже интересно, что они есть... Они всегда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рата настежь - налог на удобств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прекал ли вас, что не дали встать н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аоборот, говорил, что нравится, что все хорошо,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еперь все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ша из упертых, понятно. А ребятеночек из удобных, из тех, у кого душа настежь, из зомбанутень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ывает твое желание с полуслова, настроение -с полужеста, почти телеп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древних тай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втянутые в этот круг, не замечают опасной односторонности: непрерывного упражнения внушаемости.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называют в быту бесхарактерностью, бесхребетностью - только один из обликов этой траге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ыпленный не знает, что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ходимые взаимные заблу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5. Посол рыбьей держав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ьянение трезвость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если б я знал... Только счастья хотел тебе, но если бы знал... Сколько лет жил тобой, сколько ночей писал письма... Теперь ты передо мной - незнакомый наве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 сыну. Из неполученного пись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 делах нужна изящная просто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изом висит у меня над столом, над грудой бумаг, книг, ручек, карандашей, писем, телефонных счет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ящная простота, достигаемая умной внимательностью, а не нудным тру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ерфилд: письма к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й английский политический деятель и публицист XVIII века лорд Филип Дормер Стенхоп, граф Честерфилд, полжизни писал письма сво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ечно, как документ эпо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ядишь на теперешних отцов, и кажется, что не maк уж плохо быть сиротой, а поглядишь на сыновей - думаешь, что не худо остаться безде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ни разу не видел, чтобы непослушный ребенок начинал вести себя лучше после того, как его выпорют. Насилие дает лишь кажущиеся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годня и здесь, как всегда и всю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ьше всего известна история де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етство отнюдь не придаток общества и не пробирка для выращивания его чле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не не надо делать никаких необыкновенных усилий духа, чтобы обнаружить, что и три тысячи лет назад природа была такою же, как сейчас; что люди и тогда и теперь были moлько людьми, что обычаи и моды часто меняются, человеческая же натура - одна и та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Вольтер скажет: «Мир яростно освобождается от глупости». О-х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ирке, кажущемся нам теперь таким уютным, припудренно-ухоженным, безобидно-игрушечным, рождается отец, Филип Стенхоп I. Перед ним было еще несколько родовитых предков, носивших то же и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еще Филип Стенхоп II, Честерфилд-сы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я видел людей, получивших самое лучшее образование... кomopыe, когда их представляли королю, не знали, стоять ли на голове или на ногах. Стоило только королю заговорить с ними, и они чувствовали себя совершенно уничтоженными, их начинало трясти и прошибал пот, как в лuxopaдке, они силились засунуть pукu в кapмaны и никак не могли туда попасть, роняли шляпу и не решались под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 Стенхоп I 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cmoлько лет, сколько тебе сейчас, я считал для себя позором, если другой мальчик выучил лучше меня урок или лучше меня умел играть в кaкую-нибудь игру. И я не знал ни минуты покоя, пока мне не удавалось превзойти моего сопер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рика - только эти глаза, уже все увидев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ты теперь достиг возраста, когда люди приобретают способность к размыш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е признаться... что и сам я не maк 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душевно был сиротой при живых родителях. Отец (бог-отец, к которому рвется душа мальчишки: сотвори меня, только так, чтобы я об этом не догадался...) - отец, граф Филип Стенхоп Энный был манекенной фигурой староанглийского образца: эгоистичен, чопорен, отчужден, подстать и мама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ый, чуткий детеныш не знал родительской ласки; при страстной жизненности ему было некого любить, некого ревновать. Все это хлынет потом, поздней волной, обращенной вс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I уже член палаты общин и произносит первую речь в парламен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люди, врываясь в жизнь, обычно уверены, что достаточно умны, как пьяные бывают уверены, что достаточно трез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зарисовка того времени (из письма гуверн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что я держу себя вызывающе, болтаю много, громко и тоном мэтра, что, когда я хожу, я пою и приплясываю, и что я, наконец, трачу большие деньги на пудру, плюмажи, белье, перч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 кто смолоду был мол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людей приобретается moлько среди людей, а не в тиши кабинета... Чтобы узнать людей, необходимо не меньше времени и усердия, чем для того, чтобы узнать книги и, может быть, больше moнкости и проница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 на это все свои старания, мальчик мой, это до чрезвычайности важно; обрати внимание на мельчайшие обстоятельства, на незаметные черточки, на то, что принято считать пустяками, но из чего складывается весь блистательный oблик настоящего джентльмена, человека делового и жизнелюбца, которого уважают мужчины, ищут женщины и любят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ы и комплименты были тем, чем стали ныне годовые отчеты: понравиться - значило преус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манеры в отношениях с человеком, которого не любишь, не большая погрешность против правды, чем слова «ваш покорный слуга» под кapme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ель, напомню на всякий случай, - краткое письменное приглашение на дуэ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для джентльмена и человека талантливого есть moлько два образа действия: либо быть со своим врагом подчеркнуто вежливым, либо без лишних слов сбивать с н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люди часто видели на твоем лице yлыбкy, но никогда не слышали, как ты смеешься. Частый и громкий смех свидетельствует об отсутствии ума и о дурном воспит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о и титул лорда. Двор, интриги, политика, большая поли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из анахоретов древности не был maк отрешен от жизни, как я. Я смотрю на нее совершенно безучастно, и когда оглядываюсь назад, на все, что видел, слышал и делал, мне даже трудно поверить, что вся эта пустая суматоха когда-mo происходила; кaжemся, это moлько снится мне в мои 6ecnoкoйные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в 65, и не сыну, а епископу Уотерфордск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с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 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шло; так было и в Гааге, где Честерфилд посольствовал, уже будучи мужчиной за тридцать, с большим светским опы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кa не поздно, умей насладиться кaждым мгновением; вeк наслаждений обычно кopoчe вeкa жизни, и человeку не следует ими пренебре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моложе своего возлюбленного лет на пятнадцать и на столько же сантиметров повы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блиотеке своего дома с каноническими колоннами, над камином, под фризом с латинской надпис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благодаря книгам древних, то благодаря сну и часам праздности вкушаю я сладостное забвение житейскux забот и с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чайный прибор, полученный от сэра Чарлза Уильямса, ты подарил своей матери... Ты должен испытывать к ней почтение, помнить, как обязан ей за заботу и лacкy, и пользоваться каждым случаем, чтобы выразить ей признатель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ному сыну дал свое родовое имя и всю жизнь воспитывал и продвигал в свет как зако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и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как и женщины, следуют голосу сердца чаще, чем разуму. Путь к сердцу лежит через чувства: сумей понравиться чьим-то глазам и ушам, и половина дела уже сдел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шечное существо с палевыми кудряшками и оливково-золотисты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глась глубь души, вспыхнула горючая смесь восторга и жалости. «Это я. Боже, ведь это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сдержал себя, но все реш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олва о Вашей начитанности и других блистательных талантах дошла до лорда Орери, и он выразил желание, чтобы Вы приехали в вocкpeceнье пообедать с ним и его сыном, лордом Ботлом. Taк кaк из-за этого я буду лишен чести и удовольствия видеть тебя завтра у себя за обедом, я рассчитываю, что ты со мною noзaвmpaкaeшь, и велю сварить тебе шокол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сьмилетний мальчик получает по вечерам такие строчки от папы, это ведь что-то зна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Филип уже бегло читает не только на английском. Прекрасная память, схватывает на л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ут порознь, но рядом, и разве главное - близость пространственная? Филипу II 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 что я собираюсь что-то диктовать тебе по праву отца, я хочу только дать тебе совет, как дал бы друг, и притом друг снисход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ой жизненный опыт восполнит недостаmoк твоего и очистит дорогу твоей юности от тех шипов и терний, кomopые ранили и уродовали меня в мои молоды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ним словом я не хочу намекнуть, что ты целиком и полностью зависишь от меня, что кaждый твой шиллинг ты получил от меня, а ни от кого другого, и что иначе и быть не мог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амекнуть»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тоит приостан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деятели и кpacaвuцы обычно не чувствуют, кaк старе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в таком же положении всенаглядной безвестности оказался перед лицом истории Филип Стенхоп I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х, кmo способен проникнуть вглубь, еще меньше тех, кому хочется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жил за сверкающей тенью родителя, человечек этот, каким был? Что скрывал? От чего стра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восстановить по крупицам портр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твоем есть мужество и moнкocm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долго не хотелось играть в себя. А папа-лорд играл в себя хорошо и презирал тех, кто играет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cынoк, - вот идет Mucmep-Kaк-Бишь-Его: направляясь к миссис Забыл-Как-Звать, moлкaem мистера Дай-Бог-Памяти, запутывается в своей шпаге и опрокидывается. Далее, исправив свою неловкость, он проходит вперед и умудряется занять как раз то место, где ему не следовало бы садиться; потом он роняет шляпу; поднимая ее, выnycкaem из pyк трость, a когда нагибается за ней, шляпа падает снова. Начав пить чай или кoфe, он неминуемо обожжет себе рот, уронит и разобьет либо блюдечко, либо чaшкy и прольет себе на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н держит нож, вилку или лoжкy совсем не maк, как все остальные, то вдруг начинает есть с ножа, и вот-вот порежет себе язык и губы, то принимается ковырять вuлкой в зубах или накладывать себе кaкoe-нибудь блюдо ложкой, много раз побывавшей у него во рту. Разрезая мясо или птицу, он нuкoгдa не попадает на сустав и, тщетно силясь одолеть ножом кocmь, разбрызгивает соус на всех вокруг и непременно вымажется в супе и жире... Начав пить, он обязательно pacкaшляemcя в cmaкaн и oкponum чаем соседей... Сопит, гримасничает, ковыряет в носу или cмopкaemcя, после чего maк внимательно разглядывает свой носовой плamoк, что всем становится то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комильфо начинается с положения вилки и кончается положением в обще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илип-младший набирается откуда угодно чего угодно, только не хороших манер. За ужином в присутствии фаворитки премьер-министра миледи Жопкинс изрек: «У всякого скота своя пест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 пообщаться с коню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бы ввести тебя в хорошее общество, я позабочусь, а ты позаботься о том, чтобы внимательно наблюдать за тем, как люди себя там держат, и выработать, глядя на них, свои манеры. Для этого необходимо внимание, как и для всего остального: человек невнимательный не годен для жизни на этом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аоборот! Даже ложку и ту умудряется через раз брать левой, а не правой, а если правой, то мимо р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ты был самым большим неря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в тебе леность, невнимание и равнодушие, недостатки простительные разве moлько cmapuкaм... Тебе, видно, не хватает той животворной силы души, кomopaя побуждает и подзадоривает большинство молодых людей нравиться, блистать, превосходить сверcmников... Если ты maкuм останешься, пеняй на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eлoвок в своих движениях и не следишь за собой, жаль, если все будет продолжаться в том же духе и дальше, ты потом пожалеешь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Боша упоминает о том, как ты был встревожен моей болезнью и cкoлько выказал 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чень трудно понять, как папа к тебе относится, и что такое «заслуж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вcякaя похвала, если она не заслужена, становится насмешкой и даже хуже того - оскорблением. Это pumopuчecкaя фигура, имя кomopoй ирония: человек говорит прямо противоположное тому, что он думает (...) ...Тебе снова предстоит взяться за латинскую и гpeчecкyю грамматики; надеюсь, что к моему возвращению ты основательно их изучишь; но если тебе даже не удастся это сделать, я все равно похвалю тебя за прилежание и пам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тебе что-то не удается, папа имеет право тебя высмеять и оскор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maк хорошо вел себя в воскресенье у м-ра Бодена, что тебя нельзя не по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риторическая фиг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й и впредь заслуживать похвалу чeлoвeкa, достойного похвалы, noкa ты будешь стараться этого достичь, ты получишь от меня все, что захочешь и сверх того, a как moлько перестанешь стараться, больше ничего уже не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удешь стараться и все равно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ия твои очень меня радуют, а исполнение их, которого я от тебя жду, порадует еще больше. Ведь ты знаешь, что нарушение своего слова - это бесчестие,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и в питч, и в кpuкem ты играл лучше любого мальчика 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maкux случаях ты должен испытывать стыд, всем ведь известно, какое исключительное внимание уделяется твоему образованию и насколько у тебя больше возможностей, чем у твоих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немыслимо, это до отчаяния безнадежно. Превзойти Билли, превзойти Джонни, превзойти всех! Что делат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тключиться... Забыться, упл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плым куском пудинга в кармане Филип II 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ми Филип созерцает своих любимиц, дышит их жабрами, чувствует чешуей, что-то шеп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сле долгих колебаний, реш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очень быстро и неотчетливо, это очень неудобно и неприятно для окружающих, и я уже тысячу раз тебе это старался внушить. Мне часто приходилось видеть, как судьбу человека раз и навсегда решали первые произнесенные им в обществе сл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ь отца помочь ему устроить дома аквари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Чтобы разговаривать с рыбами». - «С рыбами?.. Ты уже изучил рыбий язык?» - «Да». - «Думаешь, тебя отправят послом в Рыбью Держа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говору не возвращ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йся этим, мой дорогой, и ты будешь свеж, как альпийская фиалка. Pыбки на суше, обрати внимание, не всегда cлaдко пах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ли ты, что надо noлocкamь pom по утрам и каждый раз после еды? Это совершенно необходимо... Смотри, чтобы чулки твои были хорошо подтянуты, а башмаки кaк следует застегнуты, ибо человек, который не обращает внимания на свои ноги, выглядит особенно неряшливо... Я требую, чтобы утром, как moлько встанешь, ты прежде всего в течение четырех-пяти минут чистил зубы мягкой губкой, а потом раз пять-шесть noлocкaл pom...</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чтобы кoнчuкu ногтей у тебя были чистые, без черной кaймы, кaкaя бывает у простолюдинов... Ни в кoeм 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moлькo не вздумай потом в этот плamoк загляд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 тебе ни приходилось заниматься, делай это как следует, делай тщательно, не кoe-как. Углубляйся. Добирайся до сути вещ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деланное наполовину или узнанное наполовину вовсе не сделано и вовсе не узнано - даже хуже, ибо может ввести в забл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го места и общества, omкyдa ты не мог бы почерпнуть те или иные знания... Присматривайся кo всему, во все вник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требует серьезных и неустанных забот и даже кoe-кaкux лeкapcmв. 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сь, нacкoлько отличаются люди, работавшие над собой, от людей неотесанных, и я уверен, что ты нuкогда не будешь жалеть ни сил, ни времени на то, чтобы себя восп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ная мелодия, от письма к письму, в подробнейших разработ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 тот, кmo, обладая известными способностями и знаниями, знакомится с обществом достаточно рано и может сам втереть ему очки в том возрасте, когда чаще всего, напротив, общество втирает очкu нови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ся быть умнее других, но никогда не давай им это по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ы, однако, преувеличением думать, что турне это складывалось из сплошных удоволь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невзгоды по дороге из Гейдельберга в Шафхаузен, когда тебе пришлось спать на соломе, есть черный хлеб и когда сломалась твоя кoляcкa - хорошая подготовка к более значительным неприятностям и неудачам (...) Радуйся трудностям и препятствиям, это лучшие учителя. Разум твой - экипаж, который должен провести тебя cквозь вселен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cкaзamь о тебе то, что сказано Сципионе: ЗА ВСЮ ЖИЗНЬ ОН НЕ СКАЗАЛ, НЕ СДЕЛАЛ И НЕ ПОЧУВСТВОВАЛ НИЧЕГО, ЧТО НЕ ЗАСЛУЖИЛО БЫ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чем, а в недостатке внимания этого папу не упрекнешь. Увлекательное занятие - шпионить за сы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если ты приедешь кo мне с отсутствующим видом, то отсутствовать буду и я, и просто потому, что не смогу с тобой оставаться в одной кoмнате... Если, сидя за столом, ты опять начнешь ронять на пол ножи, mapeлкu, хлеб и maк далее и полчаса будешь mыкamь ножом в кpылышкo цыnлeнкa, а рукaвoм за это время очистишь чужую mapeлкy, мне придется уйти, я от этого могу за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ва-то она, отцовская д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стати - где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ется крайне редко и сдержанно («подари ей чайный сервиз» - просьба к четырнадцатилет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му внушили, что не он создан для мира, а мир для него, и кomopый всюду будет ucкamь то, чего нигде не найдет: знаки внимания и любви от других, то, к чему его приучили пaneнькa и маменька (...) Пoкa его не npomкнym шпагой и не отправят на тот свет, он, верно, maк и не научитс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 было к тебе глупого женского обожания: вместо того чтобы навязывать тебе мою любовь, я всемерно старался сделать maк, чтобы ты ее заслужил. Мне мало любви к тебе, мне хочется, чтобы ты мог нравиться и мне, и всему миру. Я ничего для тебя не пожалею, если только ты этого заслужишь; в твоей власти иметь все, что ты за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жусь с тобой в Ганновере летом и буду ждать от тебя во всем совершенства. Если же я не обнаружу в тебе этого совершенства или хотя бы чего-то близкого к нему, мы вряд ли с тобою поладим. Я буду расчленять тебя, разглядывать под мuкpocкonoм и сумею заметить каждое кpoxomнoe пятнышко, кaждую nылuнкy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и не прощу тебе недостатков, от которых в твоей власти было изб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а то вдруг открывается настоящая лихора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кaк я тебя видел, ты очень раздался в плечах. Если ты не стал еще выше ростом, то я очень хочу, чтобы ты nocкopee восполнил этот пробел. Упражнения, которыми ты будешь заниматься в Париже, помогут тебе кaк следует развиться физичecкu; ноги твои, во всяком случае, позволяют заключить, что это будет maк. Упражнения эти заставляют сбросить ж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acmoлько хорошо говоришь по-французски и ты maк cкopo приобретешь обличье француза, что я просто не знаю, кmo еще мог бы maк хорошо провести время в Париже, как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третишься с нею в Лонд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путация - это почти судьба. Но только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это было достигн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cкopo 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то, о чем стоило бы написать, или писать то, что стоило бы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занятие человека светского -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ешил стать политиком - если это действительно maк, то ты, должно быть, хочешь сделаться моим преемником. Ну что же, я охотно передам тебе все мои полномочия, как только ты меня об этом попросишь. Только помни, что есть некоторые мелочи, с которыми нельзя будет не пос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это за мелочи?.. Вот из них кое-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следуй всегда определенную ц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е болтай 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ь внимателен ко всякому и веди себя maк, чтобы собеседник чувствовал твое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ай мягко по форме, твердо по сущест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ай и мужчин и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хочешь заслужить расположение кopoля, поmaкaй его слабост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й доброе имя, много раз обману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сь кaзamьcя свободным и праздным именно тогда, когда дел у тебя больше всего, имей omкрытое лицо и cкpыmыe мы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я считаю сейчас дни, кomopые остаются до встречи с тобой, cкopo я начну считать часы и минуты, и нетерпение мое будет все р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е раз выговаривать тебе, исправлять твои ошибки, давать советы, но обещаю тебе, все это будет делаться учтиво, no-дружески и втайне от всех; замечания мои никогда не поставят тебя в неудобное положение в обществе и не испортят настроение, когда мы будем вдвоем. Ты услышишь обо всем от того, кого нежная любовь к тебе сделала и любопытнее, и проница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дитя мое. Береги здоровье, помни, что без него все радости жизни - ни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ское иезуитство?.. Нет, это простая отцовская искренность. Это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как бы мне это ни было стыдно, что nopoкu моей юности npoucmeкaлu не столько от моих естественных дурных склoннocmeй, сколько от глупого желания быть в глазах oкpyжaющux жизнелюбцем. Всю жизнь я ненавидел вино, и, однако, часто выпивал: с отвращением, с неизбежным похмельным недомоганием - и все потому, что считал умение пить необходимым качecmвoм настоящего джентль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исповедь, самая настоя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шел даже одно время до maкoй naкocmu, что научился сквернословить, дабы yкpacumь и дополнить блистательную роль, которую мне хотелось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к, 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 Мальчик мой, выбирай наслаждения сам и нuкoмy не позволяй их себе навяз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 части наслаждений прекрасен, признание трогательно, а тревоги излишни - тени собственных недогоревших стра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человеком, чьи знания складываются из опыта и наблюдений над xapaкmepaмu, обычаями и привычкaмu людей, и человеком, почерпнувшим ученость из книг и возведшим прочитанное в систему, столь же большая разница, как между хорошо объезженной лошадью и ос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по-рыбьи расписываться сын британского лорда, первого ума королев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авда, еще один, написанный шестнадцатилетним юношей по-латыни, из учебного сочинения о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друг, откуда эдакая змеиная психология? Лорд встревожен и воз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нять, как это употребление яда может быть причислено к законным средствам самозащиты. Лучше умереть, чем совершить низость или преступление... Поступай с другими maк, как хочешь, чтобы поступали с тобой - вот мораль благород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с подавленной горечью упрекает сы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твои до кpaйнocmu лаконичны, и ни одно из них не отвечает ни моим желаниям, ни назначению писем как maкoвых - быть непринужденной беседой между двумя друзьями, находящимися поодаль друг от друга. Коль cкopo я хочу быть для тебя не cmoлько отцом, cкoлько близким другом, мне хотелось бы, чтобы в своих письмах кo мне ты более подробно писал о себе и мелочах своей жизни. Начиная писать мне, вообрази, что ты сидишь со мной за непринужденной беседою у кaмuна... Ты можешь писать мне все без ymaйкu и рассчитывать на мою cкpо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чается это письмо инструкцией по шпион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задача дипломата - npoникнymь в тайны дворов, при которых он состоит... Добиться этого он может не иначе как располагающими манерами и подкynaющu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ми могут быть женщины. От фаворитки кopoля, 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гадать, слышал ли Филип в папиных наставлениях эти противоречия, осознавал их или лишь чувствовал... А сам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друг, ты ведь знаешь: самые замечательные писатели бывают всегда самыми строгими кpumuкaмu своих произведений: они пересматривают, исправляют, отделывают, шлифуют их, noкa не убеждаются, что довели их до соверше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oe произведение - это ты, a maк как плохим писателем я себя не считаю, я становлюсь строгим кpumuкoм. Пристально внuкaю в мельчайшую неточность или недоделанность, чтобы исправить, а отнюдь не выставлять напоказ, чтобы произведение сделалось в кoнце концов соверш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ь мир могут лишь сумасшедшие, но не в лучш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ты достиг совершенства, кoторого никто еще не достигал... Ни на чье воспитание не было затрачено cmoлькo сил, cкoлькo на твое... Временами я надеюсь и предаюсь мечтам, временами сомневаюсь и даже боюсь... Уверен я moлько в одном - что ты будешь либо моей величайшей радостью, либо величайшим гор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от оно - оценочное связы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сбывающееся проро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возможно, что, когда ты вступишь в свет, меня на свете уж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стараюсь думать, что ты вполне благополучен... Кроме того, как я часто тебе повторяю, меня гораздо больше 6ecnoкoum, хорошо ли ты себя ведешь, чем хорошо ли ты себя чувству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ож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часов Вестминстерского абба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дется з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письма, кomopыe я maк часто посылаю тебе, не будучи уверен в том, что они возымеют действие, напоминают мне лucmкu бумаги, кomopыe ты еще недавно - а я когда-mo давно - nycкaл на ниmoчкe к поднявшимся в воздух змеям. Мы звали их «кypьepaми», помнишь?.. Иные уносил ветер, другие рвались о вepeвкy и лишь немногие подымались ввер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издевательство - громоздить этот мешок с подагрой вверх по парадной лест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проклятая глухота, вот наказание божье. За грехи, да, за те отвратительные поп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цианский стол с бронзовым литьем и чернильным прибором приходится пододвигать все ближе к кам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руг, 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cкopo предстанет перед публикой. Чтобы вызвать аплодисменты, одних кoнmypoв и общего колорита недостаточно - нужны завершающие мазки, ucкycныe, moнкu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далился от дел как насытившийся гость... Мое угасающее честолюбие сводится единственно к тому, чтобы быть coвemнuкoм 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 От тебя потребуются moлько внимание и энергия, а я yкaжy тебе, на что их напр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как раз этот пункт подмочен - единственный, но удобный повод для сведения счетов. Георг II, 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альчик мой, я начинал н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Смолоду задерганная собака крайне неохотно поднимает дичь, мило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основания верить в себя и есть силы, которые ты можешь собрать. Главное условие успеха и в делах, и в любви - высокое (хоть и cкpыmoe от других) мнение о себе, созидающее решительность и настой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Когда душа живет не по-Божески (или «не по-своему»? - не расслышал) - тело любыми способами стремится изгнать ее вон, как инородный предмет» - кто же это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я получил от тебя письмо, где ты упрекаешь меня, что я не писал тебе на этой неделе... А я просто не знал, что писать. Жизнь моя однообразна, один день неотличим от другого. Я мало кого вижу и ничего не слы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чем... почему эта вода, мутная вода, и откуда рыбы, белые рыбы с пустыми глазами... почему бьют часы, не слышу, не должен слы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два твоих письма чрезвычайно меня встревожили. Мне кажется только, что ты, как это свойственно больным, преувеличиваешь тяжесть твоего состояния, и надежда эта немного меня ycnoкauвaет. Boдянка никогда не наступает так внезапно (...) В последних моих четырех письмах я посылал тебе нюхательный nopoшoк герцогини Сомерсет. Помог ли тебе этот nopoшo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нул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а просят принять мисс Стен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еще за Стенеп... Невозможно как обнаглели эти торговцы. Попросите не беспок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эгг удалился, отвесив покл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явился с другой запи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 Стенеп, супруга сэра Филипа имеют сообщить о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ой часов Вестминстерского абба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обит, должно кончиться, не огорчай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икогда не показывал тебе свой аквариу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читаю твои письма, больше не мог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 читает Юджиния, она ими восхищ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ченная система воспитания, говорит о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 законченн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знаешь Юджинию, это моя ж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а не из аристократок, прости, у тебя два вну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ты меня любишь, но если бы узнал меня,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редостерегал от ошибок, но ты не дал мне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ерва я боялся, что ты разлюб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 стал бояться твоей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трашнее всего были твои похвалы и скрываемые разочарован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мог двигаться, ты связал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овный друг, благодетель, да, каждый шиллинг, но ты не заметил, что я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тавил на меня как на породистого скаку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был как рыба, задыхающаяся в дух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жизнь ты просил у меня прощения за то, что род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ставлял меня жить правой сторо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л ею для тебя, а для себя лев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хоп-младший - Стенхопу-старш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писа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домек ему, что эту свою последнюю шутку бросил сам граф кому-то из визи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 шепчет граф, сидя в кресле у камина - милый мой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 » Уолпол - маркизе 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младший прожил ровно столько, сколько отец до его зачатия: 37 с небольшим. Умер от чахо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6. Бал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каз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учит ребенка относиться ко взрослым как к прирученным диким зверям, на которых никогда нельзя вполне полож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ндия, Грубияндия, Наказанд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рик что-то натворил. Отец снял со стены рем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Ты меня хочешь бить? - закричал Юра па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бей. Но знай, что я отыграюсь на твоих внук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еще наказать?.. Лишить гуляния во дворе? Нельзя, доктор велел каждый день быть на возду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ить вымыть пол?.. Вымоет так, что не ототр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ить без ужина? Жалко, то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 советики, как поощрять детей, просто смешны. Да кто 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ипли с кнутологией? - Д.С. листанул еще несколько писем, адресованных лично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припомнить, чтобы мы советовали кого-нибудь бить батоном, - вяло пробурча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оборот, советовали не бить сковородкой. А как бить штанами, не объяс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утки в сторону, коллега, нас не пойм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собирается нас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сунули бы кое-что из прежнего 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росит камень в родителя, который за грубую провинность или вызывающее непослушание шлепнет чадо по классическому мягкому месту? Но здесь множество огранич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зд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но. А что хотели 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лось в виду, что: «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ая порка - чудесно, полные штаны гуманизма. А вы что предпочт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у раз в месяц сходить в ле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втомамы и Автопап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тырехлетний сын загадывает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такое: дзинь-дзинь, мяу-мя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кош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что такое: дзинь-дзинь, гав-г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собач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т, это мама с работы приш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ься уроками по четыре с половиной часа в день! К репетитору по-английскому и математ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физике не вытянешь на четверку, никакого видеомагнитоф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вечер изволь убирать кухню - да, да, за всех, хватит быть парази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бя гнули горб! И мыть ванну и туалет, и убирать говно за своим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не заставили себя долго ждать - восьмой класс сын не окончил, перешел в разряд неуправляем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е-что из сухого остат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колько реплик из обс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ий.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явишься в двенадцать ночи? После полдесятого домой не прихо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иходил. Результат: венболезнь в шестнадцать, алкоголизм в восем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л методы встречного управления: стал виртуозом вранья, симуляции, понтов, халтуры и охмуре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ть с ним - с души воротит, больше десяти минут не выдерживаю, да и ему скучно - чувствует, что мне это не интере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оказывается, и я есмь Автомат Автоматович Автоматов, и жена моя Автомать Автомат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ид. А куда же деться от длинного ряда предков, от психологической преемственности, от социальной насл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 осознавший, что он автомат, и товар, осознавший, что он не товар, знаете как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Человеком. Но такие бомбежки, которую я сейчас кусочком изображу, человеческое в нас выт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согнулась, как крючок! Выпрямись, сколько раз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Если надо, как терпишь? И что за «зачем-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И как при всем том умудрилась получить высшее образование и ученую степ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Назло себе. Живу просто назло себе. Ярко выраженная мазох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т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это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я - внушаем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з тебя никогда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вершенно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настоящий пред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так оно и о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не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рочно меня изво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ошла с у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оей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во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бит в ответ, делает назло, изде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т исправиться, а продолж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ся и беззащи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только не так, как этого хочется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Вот вариант для случая Е. В. (Показ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слегка оторопело.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 Слушай, это ты наконец прибил крючок в ванной? Ну спасибо, по высшему разряду. (Закрыться можно, открыть нельзя...)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Задумчиво рассматривая след на ковре.)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чет магнитофона пока подума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Ценны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ди здоров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дожать, чем пере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ин раз -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счет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й ребенку быть раз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азни вдого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иск внушить маленькому негодяю мысль о возможной безнаказанности?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 - про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цидент исчерпан. Страница перевернута. Как ни в чем не бывало. О старых грехах ни слова. Не мешай начинать жизнь с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й неприкосновенность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дите, да не судимы буд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азница в подходах воспитателя и суд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Герострат поджег хра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ему ребенок напрашивается на наказ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ефиците любви становится наказанием сама жизнь, и тогда наказание ищется как последний шанс н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мотря ни на ч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с ребенком начинай радостью, заканчивай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ряды вне очеред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вочка, кем ты будешь, когда вырастешь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племенно алхитектолом: выстлою себе дом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чему же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доело оч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е безделье - тяжкое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резвычай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ая девочка показывает на голову Ленина, стоящую на постамен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апа, а за что дяде голову отор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тская жестокость: зверски избил слабого, издевается над беспомощным. Шаг до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так, значит, есть за что, значит,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к, по мере наказания, воспринимает свою вину, быть может, щенок... И такого человеку мы не ж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тный удар, или душа пустовать на може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одных способах излечения начинающихся наркомани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казывает потомственный мастер-кузнец Иван Николаевич Мельников, доживший до 99 лет (по моей давней запис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присобачился, пристрастился, - хоть наказывай, хоть казни - толку нет: хуже изгадится, обманывать-воровать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поймал с пачкой крепких турецких, деньги на них я хитростью выманил,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все, поминай как звали, батяня у меня был суров... А он в угол кузницы сажает меня - и смотрит долго в глаза, 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 - говорю, - я уже не хочу. Я курить больше не буду». - «Э, врешь, меня уже не обманешь. Дыми. Ну-у?!..» И ремень сы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 предупреждении и лечении наркомании смотри также главу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льнейши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ывать и ругать ребенка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болен, недомогает или еще не оправился после боле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и перед с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иг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учебы, раб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азу после физической и/или душевной травмы (падение, драка, плохая отметка, любая неудача, пусть даже в этой неудаче виноват только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внутренние мотивы проступка, самого пустякового или самого страшного, нам непонят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сами мы не в себе; когда устали, огорчены или раздражены по каким-то сво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казания без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тогда наказывать, чтоб на польз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музыки - Сашень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аю, если ты не будешь вести себя как следует, я сказку твоим родителям, что у тебя есть тала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сильный, тонкий и разнообразный мет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еская пох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 тебе!.. Что ж ты делаешь, такой-сякой! Всю посуду перебил!.. Пора уже...» Осторожно с похвалами в адрес других! Это тоже 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с насме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говорит школь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тра пусть придет в школу твой дед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 от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дедушка. Я хочу показать ему, какие грубые ошибки делает его сын в твоих домашних зада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ться только однообраз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асаться двойственности. 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драгоценных минут и часов, сколько жизней отравляются стерегущей угро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вульгарных скандалистов и невменяемых крикунов могут вырасти прекрасные, всепонимающие, веселые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же слова, давно сказанные: «Все есть яд, и все есть лекарство. Тем или другим делает только д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виной и огорч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реальность: ребенок, не будучи совершенством, не может не огорчать любящих его. Не может и жить в постоянном страхе причинить огорчение. Защищается от этого стра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стоящему мы наказываем ребенка только своими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Д.С. одной мам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ой этой творить хоро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я «работа с подсозн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еще, конечно, время от времени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ъект мам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точки зрения Хама, пока малолетне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ения, насчет «бей по губам» вы совершенно правы, этот вариант не обсужд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жливый и обходительный со всеми, кроме мамы, т.е. меня. Может мне грубо отвечать, разговаривать в приказном т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потом может расши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 подсознательн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Объект Мама - моя собственность. 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кт Мама подлежит управлению. Объект Мама доступен управлению, хотя и s разные моменты no-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екта Мамы обычно много.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ъекта Мамы бывает и мало. 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 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 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ъект Мама зависим от меня. 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кт Мама подлежит использованию на основе его наиболее прогнозируемых характери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ъект Мама - экспериментальная лаборатория и трамплин. 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яли уже, что «проблема» не решается набором рецептов? Что ребенок - не проблема, а жизнь, требущая вж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годится не только в качестве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вет на от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с ним сексуальная дисгармо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7. Ав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ощрении и похвал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бедился, что добра больше, в десять раз больше, чем з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рожок с мыш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хвалогол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их рыночный внутренний мир, такой общий большой бзик, грандиозная фикция вместо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ребенок, здоровый, ухоженный, умудрялся чувствовать себя недолюбышем, словно бы еще с прошл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ло счастьем, что все-таки было счаст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в полноте - общение и игра, вот и все - игра без конца и к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душ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были первые день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чки металла, нет, и не камешки, не деревя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ам был хорошим парнем, пока не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еньги были психическими, идеальными, а потом начали ма-те-ри-али-зовы-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была душа. А потом ее оце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ценочная зависимость не есть только плод социального зомбирования, нет, не только гипноз ср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йти в Целом свое место, свою судьбу - не избежать прохождения сквозь многослойный, бесконечный оценочный филь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куда циники и преступники, звери-нелюди, которым накласть на все и всяческие оц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все - из Оценочной Зависимости - из стремления к ней и из сопротивления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есмотря на зависимость, быть свобод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рный совет и как мало следовал ему давший его, как наоборот поступал. «Восстал он против мнений света. Один как прежде - и убит». 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ямс одобрямсу розн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отношение ребенка к себе будет от этого человека зависеть и впредь. Может тут же забыть, но сам факт 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асто и начинается трагифарс самовлюбленной поср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равнивать можно только с самим соб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не заработано, за то не хвал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то, что достигнуто не своим трудом - физическим, умственным или душев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легко дающиеся хорошие отм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е двух раз за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алости (очень трудно, иногда неразрешимое противоречие с требованиями Задатка и Возме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елания понравиться ребенку (и взрослому, между прочим,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нравиться ребенку, чтобы внушать доверие, а внушать доверие нужно, чтобы?.. Понятно,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ной раз и ничего недоста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ение как удобр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 у нас в квартире газ...</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двухколесный велосипед, а у тебя т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А ты через лужу не перепрыгнешь. А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подумаешь. А мой папа милиц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в цирке рабо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как-то проиграл я своему приятелю Ю. три партии в шахматы, одну за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глядим Оме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 очкарик, косой, рыжий, кривуля, козел отпущения... Смешная фамилия... неубедительный голос... не та одежда, не те родит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 просто быть, вот и все, быть собой вот таким - и уже всаженным в оценочную систему, уже завис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ы продолжим путь в пуст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обольщайся, но жи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е молчание отн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й признанием в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 уже тем, что живу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как я, больше на свет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сть, и это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мега должен узнать о себе, что почувствовать с нашей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лядим Омегу!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прячется, маскиру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пустим мгнов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его нет, и это появит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Внимание! - чтобы это не выглядело как утешение! Никакой милосты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слабее или трусливей других, нескладный? Трудно учиться, выгоняют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времена, когда похвала только за то, что живешь, может спасти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ожь во благо - не ложь, а стройматериал</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актика для отдельных случа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ние 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 ногтегрызение, волосодерганье 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Спокойно, спокойно. Никакого скандала. Никакого пристыживания, тем паче угроз. Онанизм вреден не сам по себе, а тем, как к нему относ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ли случится застать за этим занятием - мягко, спокойно скажем только один раз, 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этом сами уверены - и внушение сработает, если не сразу, то через какое-то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темноты, одиночества, машин, собак, 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можно вылечить детский страх (а любой страх всегда детский), не прибегая к лекар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то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ий сын смотрит, как отец взбирается по стремянке, чтобы покрасить окно. Мать говорит ем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т вырастешь, будешь сильным, ловк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жешь папе пом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разве он не закончит к тому времен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сем,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льше мы забываем, что жизнь начинается всякий миг - сначала, что каждый шаг -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это уже не так оче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хвалим кого-то за то, чего у него нет, это еще не значит, что мы говорим неправ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 таких пленок - уйма неведом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м науч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д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ирать игру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лать заряд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е горбя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ать зада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и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ответств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вежли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вастать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м, тому,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всегда с чего? - Ну конечн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хвалы! С поощ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добрения! С пря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хвалить и дальше - за малейшие попытки достигнуть желаемого, за попытку к попыт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главный рычаг воспитания - опережающее одобрение, внушение веры в себ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 Аванс! - Подъем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хочешь! Ты это с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почти можешь! Ты уже 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лаешься сильнее, смелее, ум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учше, чем кажется даже т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пт хорошего чая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здравим с двой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Уже с детского сада, а потом в школе и институте душа ребенка пытается уцелеть посреди оценочного терр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мгновения для целебного одобр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чинайте с задатка. хвалите за то, чего добиваетес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для детей и для взрослых! - Всякое повышение требований начинать с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и четко: не всякое требование, а всякое повышение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ожно будет свободнее и высказывать недовольство, и требовать больш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авансы исчерп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стоинств - или мы слишком узко их понимаем? Нет достижений - или мы притупили з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ие периоды снова научиться: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косвенна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хвалить не хвал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школе был страшно строгий математик, никому больше четверки не ставил, лаже отличникам». (Ваш сын только что принес свою первую четверку, до этого были только двойки и тр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анув педали велосипеда.) «По-моему, стал легче ход, а?» (Вчера он его первый раз самостоятельно разобрал и собрал, попытался смазать. Ход остался точно таким же, если не хуже, это не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и-ка, а в эту тарелку можно посмотреться как в зеркало». (Он не заметил, что вы заметили, как усердно он ее м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егодня дома гораздо легче дышать, совсем пылью не пахнет. А ведь вроде бы не проветривали». (Ваша дочь сегодня убрала квартиру, а вы по наивности не догадались,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ьез, с некоторым вызовом и без малейшей иронии: «А у меня это дело, пожалуй, выходит не хуже, чем у тебя». (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ккеист Икс (балерина Игрек) в детстве тоже часто болел и участвовал в сборе металлолома». (Вернулся домой после сбора макулатуры, сопливый, простуженный, огорчен, что удалось собрать меньше всех, с кем-то поссор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валим, только наводим на самоощу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ение рикош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я примерно с 6 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и ободрить, и тонко утешить, и вдохновить. «Хочет... Может... Старается»... Знаем, что не старается, но это 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лишь пережима: при грубонарочитом, топорном использовании сразу отбивает д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ролева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еще два отличных способа похвалить не хваля и заодно воспитать ответственного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й миг, звездный час! Советуются, доверяют! Нужен, необходим, отвеч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самостоятельны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воспитание - всегда немножко или множко спектакль. Есть моменты, когда надо и всемогущему взрослому побыть младшим - слабым, беспомощным, беззащитным, зависимым... Да, о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нелепо?.. Но так ли уж далеко от истины? А если заглянуть чуть подальше - в стар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зрыв любв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ли как хвалить за то, чего никогда не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 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нать меру... А как ее зн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обая четкость с детьми - инвалидам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еньше отличается обращение с инвалидом от обращения со здоровым,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лажки? - Нет, и еще раз нет. Спокойный учет реальных возможностей, вот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дело - ему способствовать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ыше других, а выше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от повезло и малышу Суворову, малышу Лермонтову и очень-очень многим еще бывшим Оме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нт нуждается в поклонниках, это закон Природы, одолеваемый только на высших ступенях духов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Омеге - пособие для малоиму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Альфе - гормон совершенства, нужный тем менее, чем оно бли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мотрим Тэт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тать и героем, добиться невероят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ейной жизни и с собственными детьми, скорее всего, будет тяжел, деспотичен и неуравнове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безобидном облике немножко хвастунишка, немножко задавала, немножко поз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ы нарастают исподволь, а проявляются неожиданно - в виде ли конфликтов, внезапного отказа воли или прыжка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как можно меньше оценок как отрицательных, так и положительных. Любая оценка имеет опасное побочное действие: фиксирует человека на себе, приковывает к собственной личности, эгоцентр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м и Тэте, если мягко и постепенно сумеем развенчать в его глазах игру в «лучше - хуже»; если покажем, 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ет нам радость Б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запутаем клуб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распутаем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делаюсь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 рынок сбыта или пол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началом полового созревания, где-то около 12 (плюс-минус 2), самооценка вступает в новое ка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у вдруг нужно узнать, и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ый я или си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с или сме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 ли силу в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рак или ум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ешной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стный или под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у ли н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ивая или симпати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атичная или ни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или урод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ная или немод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ная или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чная или непорядо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ла бы понравиться таком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драма из-за неудачной прически, трагедия из-за несостоявшегося телефонного разгов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знание этого - знание бессознательное - прочно жило внутри, питало и охраняло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новый зов властно гонит в зависимость от внешних оценок, от рынк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 Что я собой представля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нужен? За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меня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рош(а) уже тем, что живешь на свете; такого (такой), как ты, не было, нет и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 и это чудо, ты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может быть, это откроет избранник, избранница, но шансов не так уж много, откроет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 сейчас - кто, если не ты,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ое. Любят не за, а вопреки. Любовь и оценивание - несовместимы. Любовь не имеет никакого отношения к похвале. Любовь только вынуждена пользоваться поощрением, как и наказанием - по несовершенству, по слабости духа. Истинная любовь есть любовь на за что и несмотря ни н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ет начинается сверх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 Д.С. коллеге-психоло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 наутро после нашей встречи втроем с твоим оболтусом. Диагностика - терп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ответственность породив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 Простая разу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ка между вами, а видишь ты ее только как стенку в нем, в виде его виновностей и поро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евный труд - что разум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лько принимать и прощ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 вместе с ним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 к нему не с поучениями, оценками и суждениями умудренного господина. Входи просто, легко, наивно, пускай даже и глупо. Будь вместе с ним,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ешись - окупится с лихвой, заживете живее, и с бытом станет нечаянно повесе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кай в свою жизнь. Что бы он ни болтал, каким бы чудовищем ни величал тебя, ты ему интересен. И не только корыстно. Верь в это, даже если это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впускай, потом втягивай. Впадаешь в общеизвестную ошибку: «сначала аэродром (быт, порядок...), а потом взлет». Сначала материя, потом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верд в строго определенных вещах. Денег даю столько-то на такое-то время. Все. Т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й нежность.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а по этому так и брызжет из него, неужто не видишь?.. И может растаять, не сразу, но постеп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й роли.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шпынять, прекрати поминание старых грехов и обид. Это так и прет из тебя. Унижает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если перегорчил. Ты еще не опозд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скрешение де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8. Леонардо подбитый глаз</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весть о настоящем ребен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ая история... Дал зарок. Расскажу завт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втра вечером, за чаем у него в гостях, я напомнил и в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ория неуместн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ономический очер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головной убор этот, как вы заметили, мне несколько маловат. Как сейчас помню... (Обрыв пленки.)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Запятер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Леви, так и звали. Левитаном. Левишником, Левишкой еще иногда, но я обиж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Обыкновен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 тоже страна та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Тебе еще рано» (дело было в шестом классе), а за любовь к Яське - внезапно вспыхнувшей томасоманией и невесть откуда почерпнутыми идеалами японских нинд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 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 прыгающая, враскачку, слегка карикатурная -так он ходил в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 депрессивная: словно увешанный гирями, чуть не приседая, почти ползя, - походка клячи, воист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читал где-то, что, чем больше относительная длина стопы, тем больше объем оперативной памяти, странная корреля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было с головой, гидроцефалия (черепная водянка. - В. 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помню, сплошные скинх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стрел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разв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ам, что же, ходил безору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был миролюбцем. Кроме куклы собственного производства, оружия у него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Кастет, это ведь никакая не взрывчатка, я вычислил, это проще... Если это взорвется, то, значит, человек может летать без крыльев и без мотора, безо всего... за счет перераспределения силовых полей,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нас «Боб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Ну так вот, в результате очередной «проверки» 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Предохранитель. Держи предохранитель», - шепнул Клячко и обмяк: трехсекундный обморок, с ним быв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ебе куко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этого он выбросил свои реактивы, но вскоре набрал еще больше. «Я не учел, что теория неуместности должна иметь неуместное подтвер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чейная бабуш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з более позднего, лет через сем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увший шмель, от счастья поседе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урай, ограбивший каз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в свой сан, раскланиваясь с гей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ом припомнив вишню и вес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тан и xapaкиpи в теплом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ертельной искупительной ист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иповника безвольно соскользнул и полетел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полагалось пада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то ввысь, где сон и обл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ла в цепи львов и па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режная, но строгая pyк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а цветов и расстоя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голубом сегодня. Он Зак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л от тягот и влияний, но медлит, будто сам себе не рад...</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о, знако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бабусю он и любил больше всех. Под топчаном у нее устроил себе мастерскую и склад всякой вся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вои деды-ба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аленький Капабланка, наблюдавший за первой в жизни шахматной парт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Ну нет, - ответил он со снисходительной усмешкой, - 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 -«А что такое астралы? Это самое, да?» - «Дурак. Это то, что остается у привидений, понятно?», - «Сам дурак, так бы я и сказал. А мордитация? Колдовство, что ли?» -«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 - «А я кем?» - «Ты?.. Трудно... Может быть, одуван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 переселении душ успел на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тие» за утю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вычис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футбол и эн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это еще не то... Это все только техника и слова, - говорил он с неправильными паузами, не переставая вглядываться в шебуршащую зелень, -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 Стрекозус грандиоз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етел стрекозявиус. Почем знаешь, буду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отри, богомол. Ты умеешь развиваться... А это у него рефлекс на опасность... А кто развивается, но того находит какая-нибудь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сколько времени он так проваляется?.. А может, я не хочу развиваться. И никакой этой любви не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жная смерть, притворяется неодушевленным... Мы тоже, в другом смысле... Ты не можешь не раз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хотел бы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ся внутрь. Смотри, это т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оду же изобретались путешествия во времени, обмены душами с кем уг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ригеном межзвездной страны Эном, где время течет обратно, и поэтому эномцы все знают и предвидят, но ничего не пом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А давай, будто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откуда ролевой тренин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ычнейший метод детского мышления, достигший у Академика степени духовного состояния. Он серьезно играл во все. Он не умел не быть всем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асчет спортивных игр 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лжности вратаря за реакцию получил титул вратаря-обезьяны. А настоящим асом стал в жанре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кар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ужно было как-то назвать, покороче, и он решил, что название «Эном» из упомянутой игры - подходящ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уже прошли от музыковедения к проблеме происхождения Вселенной, вот такие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снота ми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школ для профильно одаренных детей тогда еще не было, а настоящих школ для всесторонне одаренных нет и сейчас. Универсальность не давала ему права выбора занятия, как иным не дает недоразвит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ом решали на педсовете, исключить ли из школы за аморальность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был встре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ему-то с вами, наверное, было скучно отчая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ле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 А музыке его где уч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его не отдали в музыкальную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дите, погодите... Ваш ансамбль выступал в кинотеатре «Колизей» во время зимних каник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л. Начинали, как водится, с благообразных песен, кончали черт знает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денький, темноволосый, очень белокожий подросток? С отрешенным каким-то взгл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ислав Клячко - дирижер и партия фортепиано, с тремя сольными номе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онферансье нашего случайно н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еренькое, какой-то вертлявый кривл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в этом духе. Это бы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уж ни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 действительно тесноват... А вот на эту картинку вы часто смотрите, я заме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полагал, что-то старое, итальян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нибудь еще сохран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 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ел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ей, проволока, пластилин, пакля, картон... Механический завод или батарейки, система прив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олос? Неужели они говорили, его кук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от самый период веры в перевоплощение ду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Что можно придумать, то может и быть - разв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сверхтипич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йдет в книгу, обязательно подчеркните, что это и есть ребенок типичнейши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это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вундеркинда, не помню чье: нормальный ребенок у нормальн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да жаждут, чуда боятся, чуда не вид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что и мы с вами в свое время были гениями, но пас проворо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ование - повод возрадоваться жизни, не бол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какой т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мудрено - книги одно, жизнь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лядел на него обалдело, хотел стукнуть, но почувствовал, что из глаз текут ручейки. «Зачем... Откуда ты все узнал?» - «У тебя есть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ы говорите, что это никудышный псих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представьте, при эдаких вспышках этот чудак умудрялся многое не воспри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л слова и вместо защитной речи провякал вяло, что он исправится, он больш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заплакал. «Тут чья-то ошибка, - сказал он мне после собрания, - наверно, моя. Буду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скрипя сердцем (мое выражение, над которым Кляча долго смеялся), - что же их вынуж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м было все ясно, все видно, как на бегах. Да просто же нельзя было не ставить этих пятерок - это было бы необыкновенно.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с сочинениями на заданную т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Нечаянно. Первая рифма выскочила сама, а остальные побежали за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 он хрупок был, ваш Акаде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локляч водовозны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станьет, человек непонятен», - сказал он мне как-то после очередной дра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ыборность жизни ранила его глубже, чем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Клячко зажимала его в угол, не мог он с ней сжиться-отождествиться, это была не Его фам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Дубровский, не Соколов, не Рабиндранат Тагор, не Белоконь, на худой ко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ника Павловна еще минут пять строго улыбалась. К доске так никто и не вы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мене Клячу уже называли не просто «Кляча», а «Белокляч Водовоз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 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ля статуса такая борьба значения не имеет: ну повалил, ну и подумаешь, посмотрим еще, кто 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использованная побе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ткуда ни возьмись, подступает Клячко, лунно бледный, с мигающим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ты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е глядя, отодвигает его мощным пле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В тот миг я его пре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о-бе-р-ри, - лениво выцеживает Ивак, взглядом указывая на рассыпавшиеся спи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 соберу, - взглядом отвечает Клячко и перестает мигать. Почему-то перес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уползает, окровавленный и посрамленный. Убегает наконец и что-то сообразившая кошка.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В Тибет... В Тибет... Все р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 две провалялся с высоченной температу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ждали расправы, но Иваков исчез. Исчез навсе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эстро заединич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атия, смешанная с неосознанным чувством вины, тянула меня к нему. У 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имел прекрасную на все, кроме уроков, любил яркими красками рисовать цветы, пел голубым дискантом тюремные пес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ары палучаю нарошна ни фраир я ни дypaк я блатной сам с сабой разбирус блять и с вами законна бес хулегансва че за жись мая кодла мине ставить пять сплюсам и пшли вы на х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ла - это компания аборигенов Заединичья. Ермила входил в клан «колявых», 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асмое мар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ама я всех абижаю мама я никаво ни любл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чю сам сибе угражаю сам сибя я па морди да кpoвu б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не дали звание хулегана я хужи фсех я дypaк и г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нее щасте што нету нагана ани фсе баяца а мне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иня приучают пapяткy завуч клавдюха клипaит гр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дa я умру ты найдеш титpaткy и прачитаиш маи ст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я ни тaкoй бизабразник мамачка лучше всех эта 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прасти што на этот пpaзник я ни принес цви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ли ты петришь?.. Может, ему так надо, законно, понял?! Может, ему нравится! Может, я тоже,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сталость на спус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ет, прости, прошу, пойми и прости! Из -за меня развалился вечер, я виноват, но, поверь, я не хотел этого, ушел просто из-за бессмысл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вою музыку можно слушать какое-то время , но потом это становится исчезновением. А бутылочка с поцелуйчиками... Ты мастер сдерживать тошноту, только зачем, К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тот повторяющийся сон ПРО ТЕБЯ - да, я в нем становлюсь почему-то т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дешь в гору, к вершине, она зовет, ты не можешь не идти, она тянет... Идешь с попутчиками, дорога все кручe, попутчики отстают, остается только один - ты с ним говоришь... и вдруг обнаруживаешь, что язык твой ему непонятен... Попутчик говорит: «Обрыв, видишь? Дальше нельзя». Исчезает... А ты карабкаешься - дороги уже нет, только скалы и ветер пронизывает... Чтобы не было страшно, говоришь сам с собой... и - обры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язык становится непонятным тебе самому. Вершина осталась в недосягаемости... И тогда ты прыгаешь вниз, в пропасть, Кастет, - и вдруг ты летишь - ты не падаешь, ТЫ ЛЕТ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его посланий после очередной нашей сс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Пока сублимируюсь». - «Это еще что?..» -«Подъем духа энергией либидо». - «Либидо?..» - «Ну, влечение... Питаешься, как от батареи. Стихи, музыка, мысли... Хорошее настроение, если справляешься». - «А если не справляешься?» -«Ну тогда... как можно реже и равнодушнее». - «А девчонки... а женщины? Ты что, не хочешь?..» - «Ну почему же. Только со своей музыкой, не с чужой... Имею в виду маловероятную любовь». - «Маловероятную?..» -«Примерно один шанс из миллиона. А все прочее сам увидишь... скука». - «Вообще-то да, в основном гадость. А все-таки... А вот иногда во сне...» - «Физиология, не волнуйся. Во сне, если только не боишься, можешь узнать очень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рвался и жалобно на меня посмотрел. И вдруг я осознал: все... Тот самый обрыв. Я больше не мог за ним подним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тавал, задыхался, катился вниз - а он -уставал спуск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грал нам общедоступные шлягеры, а меж тем в 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 перестали приставать бывшие доводилы, зато появилось нечто худшее - спокойное отч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объяс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где-то в то время его озарило... Обрушилось, навалилось, разверз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 - моя теперешняя формулировка, вернее, одна из классиче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пы! - Слепы изнутри! - Не вид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туда, внутрь, 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сихиатрии подобные состояния называются, если не ошибаюсь, философской интоксика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я в качестве эксперта Обыкновении (мы все эксперты с пеленок) склонен был кое-что заподозр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дьте здоровы, молодой челове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его ты нашел в своем этом Хренцове?.. Сейчас мой удар, был угловой... Тьфу... Чего он там тебе такое откр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сть - один. Объяснить сложно, терминология... Линцов - личность. Личность в науке. 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стальные в вашей науке без личностей чт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ть самобытность - тебе пенальти - достаточно сложно. А он сумел. Семь -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Ты тоже проявляешь самобытность. Я тоже проявляю самобытность. Семь -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ульничай, положение вне игры. Слушай, Кот, а ты подал идею,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лучше однажды, чем ни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ставлял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се было готово, страшно мигая, протянул мне аккуратно исписанный лист бумаги и попросил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вопросов. Первые три и последний состояли сплошь из абсолютно непонятных мне форм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ропусти, пропусти! - закричал Кляча, увидев мою реакцию. - Вот это, ты только это...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сил заскрипев извилинами, я прочел следующее. (За точность воспроизведения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ется ли высшая деятельность мозга постановкой и решением проб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ли смысл попытки обоснования этики теорией разомкнутых (сверхцелев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ути к созданию единого языка на основе гипотезы му... мульти... мо... мультимодальности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а? Сме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м... Все бэ-мэ. (Более или менее.) В целом бэ-мэ нормально, - сказал я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ришлось приходить к Линцову несколько раз, из которых добиться аудиенции удалось только дваж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по его неохотному опис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Юлий Борисович, если можно... Минимальное время... Письменно или устно, как вам удоб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Я увязался с ним, подслушивал за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ранный прыжо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он не пошел, а встал на месте, неподвижно опустив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тонов, слушай. Можно, я спрошу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оновым он назвал меня в первый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скажи... Ты знаешь,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охрен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чего ты?.. Ну, чтобы стать... Чтобы было весело... Тьфу, да че ты пристал?.. Ты что, того?.. А ты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Да че ты, живот, что ли, забол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думал, что знаю. По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друг осекся. Глаза Академика со страшной силой упирались в меня и светились отчая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ко, - я попытался взять его за рукав, но рука моя как-то сама собой отошла обратно, - слышь... Пошли. Пошли попилик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на нашем языке поиграем в Пи-футбол или еще как-либо поразвлекаемся.) А?.. Опять бабка спать не д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йная бабуся» уже второй месяц была очень плоха и по ночам кричала на одной н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вчера умер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л внезапно, без подготовки. Утром мать нашла на столе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ия. Не ищите. Я вас люблю. Я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что-то зачеркну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ывки разговора, подслушанного возле учитель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я Владимировна. А если самоубий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Алексаныч. Не думаю. Какая-нибудь авантюра... Какой-нибудь закид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ество... Никто его по-настоящему не знал. Мерили общими мер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было делать, как подойти? Иногда мне было просто стыдно с ним раз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ший друг, хотя бы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таком-то уровне? Да он старше нас с вами... Всех нас, вместе взятых... У гения не бывает возраста. - Не 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к. Владик. Ну как же так. Влад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бсолютно трезвый, сидел неподвижно, упершись в костыль. «Сами. Искать. Упустили. Пойдем. 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ж ты-то... Куда ж ты-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сего глаголы в прошедшем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ерва его не узнал. Передо мною стоял Ермила, уже больше года как исключенный из школы. Он мало вырос за это время - я смотрел на него сверху вниз. Бело-голубые глаза глядели тускло и медленно, под ними обозначились сизоватые т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г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тягивал мне измятую кепку. Я не сразу ее узнал, но сразу, как от удара током, вверх подскочило серд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го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зял,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здевалке куклу гоняли, тогда и взял,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Почему не от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перь отдаю, законно. Вы с Клячей кореша - так? Ты это, понял... Носи. Пока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денется. Кляча - голова на всех,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знаю? Придет, зако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си, ну. Побож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ующий жест, изображающий вырывание зуба большим паль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нул мне под дых корявую грабастую лапку, повернулся и - как краб, боком, - в сторону,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я его никогда не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Клячко, то... (Обрыв п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ьте пленку, не надо. Другая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еп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идите, осталась невостребованной... У него теперь другая фамилия, взятая им самим, смешн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9. Запретный плод</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ловом воспит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главная тайн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строчный 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меня зовут Родик, мне десять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у вас, что такое любовь, что такое правда и тайна и как мне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ь лет, я спросил у мамы, откуда я взялся. Она ответила: «Я купила тебя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тою сто рублей!» - обрадовался я. «Теперь ты стоишь еще дороже». - «Сколько? Тысячу, да?» - «Да». - «А почему?» - «Потому что ты вы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колько стоишь?» - «Не знаю, - сказала мама. - Не помню, спроси у бабушки». - «Она тебя тоже в роддоме купила?» - «Да, тоже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росил: «А на какой фабрике меня сдел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меня отправили в деревню к бабушке. И я спросил у нее: «Бабушка, а за сколько рублей ты купила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чала креститься, заплак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ха!.. Во дает. Ты че, глупый? Взрослых слушает, сказочки завиральные. Не знаешь, как детей делают?» - «Как?» - «Вот так: тюк, и 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час, ну два. Знаешь, как? Заварки чайной наглотайся. Они у тебя в другой комнате спят, да? А ты...Че ре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исполнилось девять лет, я пошел в кружок юных натуралистов. Я очень люблю животных, особенно хомячков. И птиц тоже люблю, и рыб, и лягушек. Там, в кружке, я увидел, как звери и птицы рождают детенышей, как выкармливают, как воспит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 У человека много разных видов любви. Вот ты, например, любишь маму и папу, правда?» - «Да, - сказал я, - конечно». И тут же почувствовал, что сов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мы не отвечаем на их вопрос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простое. «Отстань. Не приставай. Некогда. Не видишь, занята. Поди погуляй. Не задавай глупых (неприличных, некрасивых)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Задам, но не 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сылкой на возраст. «Тебе еще рано это знать. Вырастешь - у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Долго ждать. Выясню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ледствием. «А почему это тебя заинтересовало? Такая тема, а? Такая ерунда, гадость такая!.. Кто тебя... навел на размышления,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Очень интересная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не но делу. «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Когда же ты перестанешь так нудно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грустная. «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А почему к сожа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информативная. «Хи-хи-хи, ха-ха-ха, хо-хо-хо! А ну-ка выйдем из кухоньки, чтобы бабушка не слыхала, я тебе кое-что, хе-хе-хе, для 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меранги неправд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етыре года: «Я все узнала сама, от подружек. Ты не хотела говорить со мной как с больш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надцатилетняя: «Хочу стать врачом, чтобы переделать людей. Чтобы у человеков было, как у цв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илетняя (о взрослых): «Они смотрят на нас грязными гл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Боря не сомкнул глаз... Однажды ночью не выдержал, бросился с ревом на родителей, занимавшихся этим, потом попытался выпрыгнуть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а я думаю, не только трусость и недалекость движет взрослыми, скрывающими правду об этом..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Ант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ю правду сразу нельзя, Антон, мы и не знаем всю правду. И прямо, грубо нельзя. И туманно нельзя. И слишком рано нельзя. И слишком поздно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им отвеч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утся дети?» - «Зачем звери это делают?» - «Зачем люди женятся?» -«Как меня род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секать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их «святых л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тараться объяснить сразу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спытывать вины за способ детотв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експросвет, а общение: творческая зада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про все, а «это» - одна из ветвей Древа Познания, одна из дорожек к Цел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ем мы сами, все ли уже поняли и пости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чиваться никогда н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обязанность, а святое пра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когда мать посвящает дочь, отец - сына. Но главное не в том, кто, а в том, как. Если нет уверенности, лучше попросить кого-то, кому доверя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олько выполнить обещ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сности, не понятности и не пользы ищет душа в сокровенном знании, а посвящ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ечение онанизма начиная с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нок, младенец. Можно еще ползать и ходить вполне голеньким. Сама невинность, сама чи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Антон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ина, начните с себя: постарайтесь вместе со своим мужем на год, не меньше, а лучше на всю жизнь совсем забыть о «проблеме», а все силы души и ума направить на оздоровление и развитие дочки. На дружбу с ней, долгую и веселую друж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что онанировать «нельзя», (а что секс без любви и деторождения есть узаконенный онанизм вдвоем, может быть, и никогда не узн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ики, угрозы, наказания за это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увать проблему - пройдет, не сразу или не вполне, но пройдет или уменьшится до эпиз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искивать одеждой, не понуждать долго сидеть и лежать, не перекармливать, не перегре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а, движения, разнообразия! И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зреет запретный пло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угасает быстро, за считанные секунды, и секса здесь не больше, чем в игре в пря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блачения и репрессии - психотравмы на всю жизнь, риск остаться без вну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вовлечь в игры с другим направл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целомуд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антицеломудр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самозарисовок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я привел домой девочку - поиграть. Мне было пять лет, ничего такого я и в мыслях не им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ого поколения (или целого ряда) - криво в одну сторону, у другого - в противополож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весие - штука трудная, дол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еть в оба как можно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вы выразили пожелание относительно ее личной жизни?» - спросил я недавно маму одной до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бы счастливей, 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для этого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у быть осторожной. Учу бояться мерзавце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диктуется эмоциями, мне не известен ни один случай, когда возымели бы силу разумные аргумен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летняя Надя занималась «этим» с мальчиком чуть постарше. Кто-то увидел, сообщил мате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 одиннадцати лет, вместе со своей подружкой-однолеткой - то же самое с компанией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Веры заметила, что девочка не спит ночами, то и дело с тревогой ощупывает свой живот. «Что с тобой?» - «Мама, я теперь умру. Я беременна». (Кто-то успел поведать, что от «этого» бывает беременность, а что такое беременность, недообъяс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нькой... с ребятами на пустыре...» 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Да. Но как можно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Щупальце Сат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Татья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мне понятно ваше состояние, сам бы того мерзавца-педофила придуш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е вы себя почти правильно. Только вместо «надо забыть» лучше уверенное «забу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ы нет, а есть неприятность, последствия которой минуют тем скорее, чем тверже вы оба с мужем будете в этом убежде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как ни трудно, забывать вам придется вместе с дочкой и даже опережая ее - забывать,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авда большинства, левда меньшин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 с вопросительным знаком - вот отношение полов друг к другу до созре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когда это отождествление не удается, а удается обратное или никакое, не 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все же решился. Врач сказал, что мне мало чем можно помочь и для ослабления влечения выписал бромкамфо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мне, в чем причина моего порока - гомосексуализма, и как переделать свою натуру? Стоит ли дальше жить? Саш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главное твое страдание сейчас не от того, что ты гомосексуалист, а от того, что мало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действия, если затрагивают других и оскорбляют их чувства, и насилуют их природу. Такие действия могут производить и люди с обычным типом в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 силы не на непосильной переделке своей натуры, а на одухотво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ь тебе предстоит дальше одновременно в двух мирах. Один - малый мир людей, в этом 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 Большой Мир, в котором живем мы все, Большой Мир Общей Нормы и Разных Нор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ом Мире разные нормы враждуют в сознании людей, и не в наших силах их прими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твоя - найти в себе способ сосуществования их обоих: Большого мира и малого, части и Це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свой способ прожить достой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ойной сч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Не всякий взрослый ответит на эти вопросы. Далеко не всякому они и приходят в гол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сказа одного недовзрослого матерщинни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лся: может, воспитали меня чересчур стерильно? Может, чего-то не постигаю? А если попробовать овладеть предм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его как-то, почему такое рассогласование. - Мы мужики. Между нами можно. - А почему между ними, я имею в виду женщин, нельзя? - Ну... Так принято. - Почему? - Им не нравится. Это их оскорбл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он был слабым, пока не занялся спортом; что у него запойный отец; что он нежно любит 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думал, зачем это тебе? - Да так... Без мысли. - Чему-нибудь помогает? - Да вроде бы... Ну, свободней.. Ничего такого, без мысли. А еще когда злишься, как выхлопной газ выходит. Разрядка, ну. - А фальши не чувствуешь? Двойной счет: при дамах чистенькие, между собой грязненькие. - Не думал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мысли» - вот осно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ратники и сексоманьяки обычно не сквернословят. Матерщина - это слова, а они заняты д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оучение - жанр, в котором еще никто не преуспе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дерное испыт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помнить, как это было у нас... Если снова погрузиться туда, в наши глупые трудны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казываешься, как во сне, в какой-то темной пещере, несущей тебя то ли вверх, то ли вниз... Не понимаешь, что с тобой делается, - то как струна натянут, то неуклюж, как мешок с кирпич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сно - вот если бы объяснили вовремя, спокойно предупредили... Не только об этом, но и вообще... О любви, о себе, о жизни... Только без навязываний и поучений! Только не считая за малень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йсберги дове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омочь?.. Дай бог не пока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единок с судьбой каждый должен выходить в собственных доспех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вероятно трудно! - Но хоть на десят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готовка для разговора с подростк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 Сначала только любопытство, еще непонятно к чему. Хотелось только узнать, выяснить... Но почему-то уже было страшно, волнение... Как будто спало внутри неведомое существо и начало просып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несвоевременно, неуместно, не так, как представлялось, не как полагается... Ненорма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то я знаю: тревога эта обычна, бывает она у каждого, в ком растет не только живо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тебя как? - хотелось спросить у кого-нибудь. - И у тебя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бъяснили, что у каждого своя жизненная стезя, своя тайная мудрость, своя норм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ая нелюбимос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рассказов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несчастлив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Валентин, покровитель влюбленных, окружил мою первую любовь сплошным невез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от себя этого не ожи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 - один. И я совершил преступление. Я девочку ударил, беззащитную, ни в чем не винов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смотрели на этот размокший листок, ничего не поняли, похихикали и порвал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не признался ей, прощения не по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долго искал... (Помню, она говорила, что живет на Ново-Басманной улице.) Но больше не встретил, а любовь жива до сих 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0. Здраволог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елесном и душевном здоровье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еду, про отказ от еды, про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болезни и про зак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асилие маленькое и больш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тавлять ребенка спать или есть, когда ему не хочется, -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тим вопросам у нас с Д. С. и состоялся небольшой симпозиум у него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лышал, этих языков что-то около сотни, а папуасов раз-два и обчелся... И куда им языков столько... Кроме позапрошлогоднего кекса и варенья из прошлого тысячелетия закусывать нечем, уж не взыщ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 добродетельная ложь, тупая, как вот этот нож, -все, все эти мутные речки, поштучно, вливаются в тупиковое «скучно»! Скука - боль 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о Скукиен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же происходят скучные гомоскукие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з природы. Оттуда же, откуда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ка живет в животе у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в главе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н с лож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вам пишут, наверное, в основном мамы да бабушки. А вот я прабабушка, дожила. У моего внука Игоря есть девочка Ирочка, 6 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прав? Или обе неправ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ины в глот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у с пункта I - «Не прин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время завтрака, обеда, ужина - иди, никто желания ребенка не спрашивает. Из пункта же I следует, что не хочешь - не ешь, а когда захочешь - иди ешь. Так понял этот пункт отец наш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На этой фразе до меня и дошло, что имел в виду Д.С., когда заявил, что скука живет в животе у непонима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арактерно для сытых детей. Можно радоваться - ребенок упорно желает оставаться здоро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о воспитывать родител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ющий ми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9 лет, 3 класс, отлични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любит того, кого по ошибке обидел... Не расстраивайся, что «стала толст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не была занята только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отличница, хорошо. А я тебе желаю еще и жить интересно и быть счастливой. По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льзя принуждать к ед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пример, по случаю особо выдающихся успехов в поведении обойтись без мороже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ение в еде - только с частицей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аппетит, чувство голода? Не только сигнал потребности в еде. Еще и сигнал готовности принять пищу. Депеша желудка: «Выделяю ферментные соки!..» Послание ото всех клеток тела: «Предыдущая пища усвоена, нуждаемся в новой!..» Приказ мозга: «Всем-всем-всем и себе самому включительно! Пора подкреп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еда без аппетита? Насилие над организмом: наполнение пищей, которую он не готов усв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ая ребенка есть тогда и то, что считаем необходимым мы, а не его организм, рискуем просто-напросто отравить его. Слишком сильно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маму.. За папу.. За дедушку.. За того мальч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последствии сможет -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ичем не интересуется, ничего не желает делать, ни к чему не стрем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комо ли вам слово «пресыщение»? Знаете ли, как оно всесторо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зрослые только и делают, что заставляют есть... Только и делают, что заставляют...» 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и кто бы меня ни убеждал кормить детей по часам, я кормила только тогда, когда они действительно захотят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ете аппетит к жизни, способность к любви и счастью. Закладываете мины и под телесное здоровье, и под душе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жим - для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жим - это хорошо. Да, мы за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своей способности 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н... Ненорма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конечно. Приспособлять надо? Надо.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ертых фанатов расписания хочется иногда спросить: а зачинали и рожали вас тоже по расписанию?.. Взглянув на часы - ать-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зволять ребенку в любое время, когда ему захочется, хватать колбаску, яблочко, бутерброд, конфету, печен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ервый. Нет, лучше не позволять. Непорядок: перебивает аппетит, нарушает режим, дойдет и до распущенности. Наконец, накла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второй. Да, иногда - можно и даж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имеющие потребность в частой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у третьих... Вариант нормы. Так называемый травоядный тип, родственный жвачным и грызу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ысячный раз напомним: ребенок - живое природное существо высшей сложности, а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бенок для режима, а режим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ешать выздоравлив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отказывается от лекарства. Как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разводит руками, льет сле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как все-таки быть?.. Решите же наконец! Предпиш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Однозначно не решишь, не предпишешь. Однозначность оп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уже можно помочь: попробовать легко, безнасильно склонить к еде уговором, игрой, прим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звереныш: чувствует свою пользу лишь тельцем, умишком н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нимают ли взрослые, думая, что поним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уем - и настаивая, и уступ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лохо ест, чтобы хорошо есть потом. Худеет, чтобы поправиться. А когда?.. Природа подска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растании недомог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вышенной температу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ильной головной б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олях в животе, тошноте, рвоте, пон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настаивать на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предлагать -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ский сад или депресса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Машеньке 6 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Вера, Андр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у сейчас нужно забрать, во всяком случае, из этого 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чески обозначайте для девочки ваше любящее присутствие и в отсутствии, вы меня понимаете?.. Мы пойдем по своим делам ненадолго... Мы все время с тобой, а ты с нами, мы о тебе думаем, мы тебя люб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летняя (возьмем в среднем) детсадовская пора жизни ребенка по истинной, внутренней 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иносит детям огромную пользу», - с убеждением пишет доктор Бенджамин Сп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ое вокруг все, незнакомое, все сереет, чернеет, ужас беспомощного одиночества, предательств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огие тысячи и миллионы лет было в Природе, такими нас сделала история нашего ви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порное нежелание идти в садик. Вдруг его там принуждают к чему-то ужас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его забрала со счастьем для обоих, но воспитываю без мужа, ради прокорма приходится с утра полный день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бедить сына, что жизнь иногда требует от нас делать не то, что хочется, а что надо? Натал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ка душа его не придушена горе-учителями, самообучается с космической скор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адовские и несадовск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согласны ли вы с бытующим мнением, что есть 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молодая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ля двоих весь первый год - пытка с большими потерями, но потом справляются; ну а один не выдюж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адовский или недосадовский ребенок - не только малообщительный, тормоз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желания на любой случ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нить: мы недо-знаем, что происходит, когда ребенок в саду, и не стесняться всячески доузна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ься к детсаду хозяйски: продолжение дома; не ребенок для сада, а сад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ходит в сад, стараться возмещать нехватку общения с другими детьми и взрослыми дома и во дво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 нужен, здоровье нужнее, счастье еще нужнее - детские глаза обо всем рас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калка-напоминал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почему-то лучшие времена все не наступают, все откладываются до гробовой до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лохо - 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объяснишь, что закалка - не гарантия от болезней, но уменьшает их вероятность?.. Когда же опасность смертельна, дает шанс на спасение - дополнительную возможность пройти сквозь отчаянную битву с превосходящим вра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риходят платеж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истика: дети тревожных родителей болеют в среднем в четыре раза чаще, чем дети беспеч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что причина, а что следствие?.. Не потому ли и тревожны родители, что ребенок болезн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аздо чаще платежки приходят отсроч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поведи закал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алке не может быть ничего сверх того, что высоковероятно для жизни человека в природных услов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облегчает дело: закалочные воздействия, достаточные для укрепления здоровья, могут быть на много порядков слабее, нежели те, которым нас подвергала Природа в ее первобытной 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Закалка - напоминалка телу и мозгу: что они могут делать с собой, чтобы жить надежно и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максимума здоров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лее все решительней 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пудел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вод с собачьего: слова Владимира Леви, музыка Максима Ле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гору вы залез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езды запели песн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плясал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были вы зави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бы читали мы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аже наоборо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не сидели в кресле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мечты воскр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 бы вам Бог суд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глаза не га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бы вы были сча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влюблены -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1. Добровер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великой ценности неполноцен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такова, какова она есть, и больше никако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французского «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ндром мокрой куриц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Валент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от вас зависит многое, а не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дике, и в школе пришлось трудненько - травили жестоко, доходило и до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все осуществлять, - невозможно. Почти все, что от вас зависит, сейчас для сына вы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одно: вместе с ним жить и рад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ерегаться ж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против диагно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говорят: спасет только больница, а неврачи - что больница и лекарства - это погибель.. Что делать, как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бедить болезнь? Лид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я, без паники. Сына вы не потеряете, если сами будете в это твердо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жизнь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Добр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йте себе - как бы ни было - что все будет хорошо, что все уже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ерие постепенно создаст другой климат в вашем взаимном мире и защитит от вторжений мр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запасе всегда много солн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стандарта, мешающих ж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рашно за него. Сможет ли он жить в этом мире? Сможет ли получить образование, работать? На что надеяться? Мари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можно жить вне стандар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ервый: «Болезнь». Да, ребенок ваш странное, трудное существо. Да, неуправляемый, неприспособленный. Да, страдает и причиняет страд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это болезнью - чего же про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ть и другой под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м проценте среди обычных людей рождаются левши. Они не хуже и не лучше. Они другие. И приходится им жить по-другому: с преобладанием не правой, а левой стороны - жить по-своему. Когда их принуждают жить «по-правому» - «правильно» - они страдают: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 жить «правильно». С другой стороны - жить по-своему, сохранить СВОЕ - вот зачем этот собственный язык и особая письменность, вот откуда взрывы неадеква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вся жизнь нераспознанного психологического левши превращается в сопротивление «правиль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неравная, практически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настоящая психиат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второй: «Образование». 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рт с ними. Чем бы ни занимался - лишь бы по-своему, по своим способностям и интере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се должны быть как в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чудной, не от мира 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му придется стать постоянным посетителем психоневрологических учрежд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ли ребенку от его странностей или оттого, что мы не умеем понять их значение? Что нас беспокоит: его здоровье, его счастье - или его неприятие наших представлений о здоровье и 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ко мне отнеслась жесто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ктор. Сегодня снова я не пошла в школу, и это уже не в первый раз. (Учусь я в 9-м клас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еня ждет? Если и кончу школу, на физическую работу не возьмут, потому что с очками, а к умственной не способ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Динар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за что» - ни з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 дело только за тем, чтобы ты поверила, что не хуже других, что по-своему хороша - и что своих способностей ты ещ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способности - главные, и я знаю многих бывших тупых учеников, достигших блистательного успеха и настоящего, своего счастья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го ждет впереди, никогда не извес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числяй себя в неудачницы, это ошиб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частье как инструмент счаст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нередко, а у детей всегда: степень и чувство 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ранью отчаяния происходит либо исчезновение, либо выплавка Настоящей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я ощущаю себя счастливой, и за это благодарю сына и судьбу, его подаривш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Надеж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о считать идиот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редисловия к книге Ромены Августовой «Говори! Ты это мож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 это? О детях сверходаренных, о гениа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аких детей, валя в одну кучу, называли попросту идиотами. («Идиот» - буквально - значит «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 даунятах. Какой родитель не пожелал бы того же для своего ребенка, самого что ни на есть полноц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скаж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т и зверь свое дит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юбить ближнего - часто не удается (дай Бог не возненавидеть!) - зато есть стремление возлюбить дальнего, и это выходит не так уж ред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о, наверное, в том простом факте, что ближних не выбирают. Родителей не выбирают. И детей тоже - рождают, какими получатся, на авось, как кот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ли смысл жизни человеческой, чтобы продолжаться - и только?.. Передать ген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делать полной половину стака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заповеди взяла за осн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не в гены, а в воспит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что справлюсь, смо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ерю, что ребенок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Женька мне нужен, а я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вздрагивал и бросался наутек от каждого шор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ереносит крика: если кричу на него, как парализованный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елаю недопустимое - этот страх вышибаю другим: говорю, что сейчас, если не заговорит, я его щелкну по лбу лине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как очнувшись - вдруг начинает говорить, весь потеет.. Я понимаю: нельзя,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спринимает лишь то, что дает встряску. Понятие «половина» учил целый 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лила в два стакана воды: вот это целый, а тут половина.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месте будет полтора. Понятно? К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хорошо. Покажи мне целый стакан. Показывает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еперь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в нереши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еня, половину.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не видишь? Перед тобой стоят оба стакана. В каком же из них полов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дцах хватаю стак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половина! - и выливаю ему в штаны. Ревет. Штаны снимаем и развешиваем сушить. Зато все понял и запом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я вылила тебе в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запинки: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действительно ли он олигофрен? Как дальше, на что рассчитывать? Есть ли у меня ошибки, какие? Людм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есть надежда, что не останется одинок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11 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аши замечания попали в точку. Подспудно и сама чувствовала: пережимаю, перегружаю, часто несдержан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наете, что еще полюбил? Конструктор. Купила без надежды и вдруг - занялся, собрал кое-что, раньше такое было немысл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ишу не в утешение, а в благодарность за ваш материнский подви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рвункинд, или Розтяпа Ады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то раз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 случайно на гор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чаянно состря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себя такой сти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да бы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ел, ронял он на по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пил - на потоло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 него достать он м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уками, и но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шами, и моз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кушкой, и душой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бы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ЛЬШ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ева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нос - блин, на ногу -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голову - шт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беж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жев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дувательной ц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был ее,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у строчку пропу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точните у ж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жи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не лепо и не ляп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он в общем хоро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ще о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б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вой л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оряб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аляк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знач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ьяпа Тва, или Небесный Пуп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нажды Растяпа по улице ч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я куда и не помня зач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це сияло, и дождичек к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ыло тепло и не страшно совс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уча хвостом зацепилась за гвоз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ветер в засаду засел за сте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ышко грело, и сыпался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ая погода зовется гриб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мал Растяпа: а что если туч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небесного этого гвоздика с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солнц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ветит получш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стся у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ума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нял свою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и-и... в тучу швырнул!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ямо небу в пуп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шлепнулась шл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бесного папу по имени Б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т гром разразился!!! И дождик, и вет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будто их кто-то взбес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глянул Бог - и Растяпу замет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альцем ему погроз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й, ты там, который на выдумку скор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етится с разных ст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ты свои головные уб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выряешь в мой царственный т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 на Марсе сворачивал г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ы рыл на Юпитере н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крайности в рот бы кидал помид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л бы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стите пожалуйста! - пискну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леньким сделался вдруг)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просто хотелось хотя бы... хотя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хвастаться ловкостью р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а... Понял... Ну ладно!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ог улыбнулся, и солнце из тучи до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тер обратно в засаду вер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ождь пере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ром поворчал и уполз тихой с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рый барбос криволап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тех пор - и до наших време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тяпы по улицам ходят без шляп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ромко считают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2. Кошелек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комании и пред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ожар близ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сыну Сереже 16 лет. Впервые мы обратились к психиатру 5 лет наз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находят у сына психопатию, а он понял, что этим можно спекулировать: «Я ведь дурак и псих, какой с меня с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 ли он? Как на него воздействовать, как за него бороться? Как добиться дружбы или хотя бы контакта? И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принять сына... И раздуваете пламя, которое хотите пога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наркомании близка,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располагать к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важнее всего знать и внушать себе, что сыну, несмотря ни на что, хочется быть с вами искренним. Поверьте в эту тайную, скрытую от него и от вас главную правду ваших отношений, поверьте пламенно - вера отзовется и в нем, пусть сперва только искор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здействовать, а вживаться в ЕГО увлечения, пусть и кажущиеся убог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с ним на его языке, на его волне, с его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добиваться, вы меня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посредник» - преддверие к этому и большая удача, но будьте, пожалуйста, предельно осторожны и деликатны: она относится к его миру, послана в дар ему (хотя вас жалеет) и никому ничем не обяза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торы дыр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училось, что в свои двадцать он оказался в компани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а дистанция, эта грань, за которую не переходила взаимная осведомленность, казалась такой естеств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пример, не знали, что в спецшколе - и школа что надо! - у него некоторое время было прозвище странное: Полторы-Ды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ая возня на перемене - и продрались штаны на довольно заметн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вызвали отвечать - общий см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ница: - Лапочкин, что это такое? Целых две дыры на брюках прод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Не д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же, по-тво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 дыры не бывает, Лапочк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натуры: хворост - вспыхивает легко, горит ярко, но не оставляет уг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онял, что всем им нужен не я, а что-то от меня, самолюбие кон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яя пустота - от нее уходишь, к ней и приходишь... Последняя - стережет под ко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м том как-то механически поступил в институт, механически сдавал с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опер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обирается не за сеанс, не за курс 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т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ли мне жизнь, но не дали пробиться к постижению смысла жизни. Не знали,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шель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уберечь ребенка от 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нилось мне это после очередного детского приема или было наяву - уже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ы признаки истощения. ВИЧ-инфиц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я волок его (доверительный контакт, минимальный набор лекарств). На четвертом он вдруг исчез. Я понял: сорв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ил: - Беда у меня, В.Л. Можно, при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и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в чем-то ошибся или был слишком мягок. Но я ведь не полицейский, лечился он добр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ные наркосл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всех слов (кроме «мама», но не всегда...) ребенок обучается произносить «дай» и ве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этого ряда либо освобождение, либо смерть. А всему погибельному начало - наив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кламе непохвальное сло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наркопрофил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приказывать не смотреть рекламу (запретный плод!..) - но можно от нее отвлекать, можно высмеивать, пародировать, можно вместе с детьми придумывать свою собственную рекламу - домашним вещам, животным, игрушкам, себе самим... Когда в доме пляшут искорки творчества, многих бесов можно уже не б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то написал Ифгений Анеге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девчонки по 15 лет. Внешне и по характерам похожи. Обе убежали из дома, но по разны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между родителями и ребенком в одном случае погубило, в другом спасл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 «Комсомольской правды» (далее - «Кор.»). - Первый случай по нынешним временам заурядный, а второй потрясаю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ть все-таки охранительная духовная сила в детиш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ы сказали об отчуждении.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куда же деться, куда кинуться в поисках нравственного здоровья и настоящих ценностей, а не только кайфов? 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хто напесал «Ифненей Анеген (цитата из школьного сочинения), в слове «еще» делает пять ошибок («истчо»), 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побольше хороших нормальных людей приняло в ней участ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удерживает детей от наркотик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ее развитие интересов и увлеч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ее осиротение и нужда с необходимостью зарабатывать и утверждать себя в жизни, с ранней ответственностью за себя и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Природа не терпит пуст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Зарубку на носу "Несмотря ни на что" в гл. 6).</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он, кайф, превратившийся в груду ру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ркомана привозят в па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ли дал наслаждение чадам сво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 такую безумную п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глотаю действительность как желудочный зон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ажденном пространстве моих напря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вный врач - отвратительность. Мой горизон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раничен количеством рвотных дви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скорее на помощь! В конце-то кон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это не ты нам подлянку устро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ших генах грехи неизвестных от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с рожденья болеем смертельным здоровь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ватит нас обвинять, посмотри нам в глаз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каждый из нас не забитый реб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которого ты забираешь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подарки свои, начиная с пел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как горит и гниет наша п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ада в глазах одиноч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ных блевотину в сердце ко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бы пыткою пытку отсроч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левком загасил бы свечу быт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огадка мерцает под кож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е судья, если болен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ерзость моя - это ломка Тво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прости, то прости меня, Бо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почему родителям не в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кроме идиотов, лицем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ранство склонно к хамств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емя вр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ки - забывающий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и не знают, как мы их спа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это задали. Они пи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этом сочинения. С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их слова и только. Пухнет го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ы положительной отм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силуют законы нервной кл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в душе господствует в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ую душу посылают 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и блюдут свои у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звери. Вся порода чело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ривлена, вся польза от вре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ь мир из ниоткуда в ни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тек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но или поз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гниды ли какой сыпнотифоз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СПИДа или бомбы -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будем там, но есть еще в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чный кайф, и дайте, дайте, да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е дадите - на себя пеня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держусь. Мне не дает проп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асть слабости, божественная вл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ка. Перо. Врачебная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 доски. Я буду отв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нять с крючка моего червяч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хочет ли «соскочить с крючка», освободиться от зависимости, «завя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Как же это все выяснять при общеизвестной скрытности и лживост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говаривать. Говорить и спрашивать, спрашивать и говорить...Чем спокойней,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е всего, будет отрицать, лгать, уходить, разумеется... Но ведь это уже 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наркоманов, включая и самых юных, мотивированность двойная, противоречивая - это следует понять как можно отчетливей - двойственное побуждение: и вырваться, «соскочить», жить нормально - и продолжать получать кайф или хотя бы убегать от растущих мучений лом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шу весов этой двойственности можно склонить в сторону спасения, если только удастся достичь дове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полумафии - 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 вашей практике чудеса 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единственном числе - да, бывают, и на одного человека одного чуда впол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сли ваш ребенок употребляет наркоти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п - панике , стоп - отчая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обвиняйте, а поним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берите максимум информ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ри направления, по которым вам нужно выяснить все как можно точнее, пол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обществе или компании, где ребенок оказался втянутым в наркот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где можно получить совет, консультацию, помощь, поддерж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шим услугам справочники, газеты, журналы, теле- и радиопередачи, Интернет и многое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те друзей и знакомых, всех, кто попадется, не стесняйтесь, не бо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скрыть свою беду, это понятно... Но лучше вынести сор из избы, чем в нем задох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обольща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ится назвать и своих компаньонов, и тех, кто втянул его в наркотики и держит на крючк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те, что победите наркоманию, даже начальную, лишь собственными усилиями. Не бойтесь обращаться за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кому поп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Будьте твер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аком случа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угайте скверными сло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грож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ейте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верие и любовь важнее всего. Хотя бы только с одной сторо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устанно, любыми словами и действиями доносить до сво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люблю тебя независимо ни от 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откажусь от тебя, не уступлю гиб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вой друг и поэтому враг твоей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я не отождествляю тебя с наркоманией, ты и наркомания для меня абсолютные противопол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буду стараться понять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ты хочешь освободиться от наркомании или захочешь, когда прозреешь, пойм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ивайте количество света в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смысл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3. Понимающий ми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жизни, празднике, скуке и счасть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ртвах родительских в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куке, о праздн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усво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уменьшается до неви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ш город, бывший Вселенной, стал крохотным уголком, точкой, вот и мы сами делаемся пылинками... Куда все исчез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куда-то летим? Отлетаем все дальше - от своего мира - от своего уголка -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мы, откуда явился,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сперва убежден, что ваш мир - это мой мир: слишком много было непонятного, удивительного, слишком много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возвращается - некое виброп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ир назывался Домом. И в нем были вы - большие, близко-далекие, и я верил вам. Мы были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гали меня, когда я делал «нельзя», и я стал бояться. Когда вы уходили, Дом становился чужим: кто-то шевелился за шкафом, шипел в убор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лось спокойствия, когда Выяснилось, что Дом, мир мой-и-ваш, мой-и-наш - может перемещаться, как бы переливаться в чужое - когда, например, мы вместе гуляем или куда-нибудь 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й Дом с каждым годом становится все теснее, все неудобнее, неуют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овсе не самые большие, не самые главные. Вы не можете победить то, что больше вас, вам не увидеть невидимого. Вы 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тали совсем маленькими - невидимыми: потерялись. Я ищу вас, родные, слышите?.. Ищу вас 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полох и три кустика за пустыр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мпузиум по скукологи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долж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 Д.С. 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вольте, позвольте. Не могу согласиться. Огромный процент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лдеж твор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те, я только начал. Я говорю: должна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лобное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не подсчитал. Но уже сделал вывод, что скучные взрослые - это дети, отравившиеся взросля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тома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теперь уяснить общие знаменатели. Скука всех видов предполагает некое замкнутое сообщ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ая провинциальная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ли замкнут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арнейшая скука путешественников, описанная еще Плинием Стар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роче, полноты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ы с вами рисуем довольно заурядную картинку из жизн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ва богу, сами они стараются рисовать картинки другие. Благодарение природе, дети еще игр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им помог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ему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ь с поло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лидный возраст. А чем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разнообразия, помнится, скучали владельцы восточных гаремов и китайские импера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встречи с этим страдальцем я еще раз сказал себе, что развлекать детей - дело вред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все это как раз для того, чтобы дети не скучали и учились быт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хорошо воспитать» нельзя ставить, тогда она достижима. Тайна воспитания есть тайна поэз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нам с детьми, с собой то есть,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друг взять да и запрыгать на одной нож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 Кто призвал взрослых учиться у детей - «будьте как дети»,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ошибаюсь, Иисус Христос, но ведь это еще как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и праздник</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я предлагаю вам, я прошу, умоляю: давайте объявим скуке войну - у себя дома! Здесь и сейчас!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арки нужны мне, не мороженое, не фигли-мигли с картинками - нужен ты, папа, нужна ты, мама. Родительская душа в чистом виде! СоБытиЕ нужно с вами - Совместное Бытие! А творится Со-БытиЕ из событий, творимых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давайте накупим масок и будем устраивать маскарады, играть во всякие сказ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олько канавы, а сколько голов за два матча - побеждать, в финал вых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зять да и разыграть на нашем настольном хоккее - ид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гадайте, в какую игру можно превратить уборку, готовку, стирку, хождение в магазин и все прочее?.. В домашнюю лотер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читься давайте весело, учиться игр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поверьте: игра для меня - это жизнь! Это самое важное, это очень серь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вас, взрослых, единственный способ стать снова детьми, оставаяс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хорошо, очень хорошо!.. Только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перестать быть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тихия, моя главная жизнь - игры ролевые, с перевоплощением, с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глядим, как это у вас получ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т! Не то, не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разве сами, в своем детстве вы не мечтали о настоящих, веселых, об игровых родителях?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со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усилия не пропадут, они скажутся и в следующих покол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для Макса, музыка ег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однажды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спешили по тревоге, а гуляли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ли, не скучали, не болтали, не мол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ли, ничего не озна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уляли просто так.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ни на кого не глядя Чебурак и Чебур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строгий дядя, очень важный челов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ми пальцами грозя, он сказал им, что нельз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ть и не скучать, не болтать и не 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ть, ничего не озна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а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е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жно только человеком, да и то не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нарушают. Никому не раз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огулки выходить без намордник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бежали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едведи из берлоги, без защиты, без подмог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й-ей-ей, давай бог ноги!.. Дальше дело был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утились на огр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упались в водоп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ду, спереди и сзади, в магазине, в зоос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винограде, в шоколаде, на торжественном пар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мордни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ек чебура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ак чебуре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пять пошли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е картинки - это прав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много-много-много 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шалоты, звезды, леопар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осподь с соломинкой в уст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вну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ья картинка хоро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м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ушах у них лап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 могут ни ши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врем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хлый ящ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не пьет, не ес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лачет и не сп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творяется жив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астоящ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костью наб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ка ученый муж сп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тину из словесных б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ина, как бабочка, 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снет на ладони, как светл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живет, шур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чиком каранда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крестный огон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драмма с развод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ситуации таков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Иногда развод для детей очень даже не плох, я имею в виду превышение КПД над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акое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и я о том же. По-моему, если выбирать: война или развод, то развод - из двух зол мень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у них теп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же сказал, ч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в почту загля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авмой, наверное, был даже не факт, что они разошлись, а то, что я постоянно чувствовала, что в доме неладно. Мама почему-то до сих пор уверена, что я ничего не могла знать, ибо все тщательно скры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ногое помню. Слушать было мерзко и одинаково жалко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е поминание крови привело, наконец, к четкому стремлению с этой кровью расстаться - буквально. В 14 лет я попыталась вскрыть себе вены.. Ма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не нужен... А теперь маленькую психодраму попробу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бенок. Задавайт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э... Гм... Мальчик,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не знаешь? Ведь есть же у тебя имя. Тебе разве не говорили,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 что я Митя. А папа говорит Д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это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Дмитрий. И Митя Дмитрий, и Дима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быть Дмитрием. Мне не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тебя не спра... А какое имя хотел 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му что, когда у тебя нет имени, никто из-за тебя не ссорится, не дер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Ну хорошо, а 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лько не спрашивайте меня больше, пожалуйста, про моих папу и маму, ладно? Спрашивайте про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Скажи, как ты думаешь, это очень плохо, когда мама и папа ссо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ы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казал: плохо не очень. Все ссорятся, а им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апа и мама не хотят друг дружку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очень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любят. И когда вр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всем плохо,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еще н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сем плохо, когда и тебя заставляют не любить. И заставляют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енька, я же вас 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многих ребят, которых мамы заставляют не любить пап, а папы заставляют не любить м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они глупо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папа заплакал... шепотом, про себя... А одна девочка, которую папа заставлял 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любить папу - и как любить-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скакивает: - «Папа, ты же сказал, что для меня?!» Убежала. Ее больше не наш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без предупреждения вышел из ро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ожди, красный с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ий бесцветный воробышек оказался натуральной блондинкой, с меня р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Привет. Кстати, сколько сейчас времени... Мои 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адцать две дев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робовать подзавести... А где п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Опять дерутся из-за моего вос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не разня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тно. Ну пошли, проводишь? Мне в магазин. Ты сюда случайно забр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 красный свет... А помнишь, кукла у тебя была... Танька,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нь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еще воевали, чтобы тебе в школу 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 сейчас еще иногда с ней играю. Ин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а, значит, старушка. Заслуженная арт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без рук, с одной ногой только...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Ну рас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аку так и не завели... В больницу хотят кла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удет больницы, я тебе обещаю. А папу с мамой мы вразумим как-нибудь... Хоть сейчас. Зайдем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потом... Можно я с вами в продукто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в почтовый ящ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авила волосы взрослым же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вой Саша, наверное, симпатичный парен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н... Ничего... На гитаре играет. Только маленький еще... Ему только пят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у это не самый большой недостаток, мне тоже недавно было четырнадцать. Ну пока, Ксюша, ж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октюрн сын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Душно. Раскидываешься, борм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а личинкой по небу полз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она устанет и окук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чинками зажжется небос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шный город темнотой обуг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спыхнет ни фонарик, ни све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тишины беззвучное ры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ревние старухи, бормо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йдут во сне на первое сви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йдет на дорогу Испо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здрогнет город, темнотой оседла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тряхнет кору песков и г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винется вперед походкой медлен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шаг бесшумен и тяж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вномерно почвы кол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город каждым этаж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аждой грудью знать его д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мой мальчик... Бот что спасет: строить Понимающий Мир. Начиная с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 первый и главный: понимание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ты, я слишком торопился быть понят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ет свет, не понимает радуг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ожно обходиться без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ля чего ночному стражу надоб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щупывать уснувшие серд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узнал, мне было откро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т исполин в дозоре неспро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гасит сны, он стережет заб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ты не угадал, что ночь пу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ющий Мир огромен и страшен, наивен и лжив. Он живет и в тебе, и ты час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меешь взрастить в себе хотя бы пылинку Понимания, хотя бы намек - ты не напрас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не однажды испытал это счастье, припом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ишь, мой маленький, а я вспоминаю, как горько плакал от двух горьких откры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нибудь ты босиком побег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облакам, как наш бумажный зм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ты еще не знаешь, ты не вед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ая сила в слабости тво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ихо дышит над бумаг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лос детства. Не спе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развеивай тума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ожешь, не пи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огда созреют строки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мь бутонов у ст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азначенные с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н разбудит лепес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да по шеве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знаешь о плод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руке, по сожа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мерцающей звез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закрытые ресн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едьмую их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маленькие п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просто по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будет со мно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ране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олом сдел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ши и нос обкарн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 Запредел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мире высоком и тон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 останусь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w:t>
      </w:r>
    </w:p>
    <w:p>
      <w:pPr>
        <w:pStyle w:val="Normal"/>
        <w:rPr>
          <w:rFonts w:ascii="Times New Roman" w:hAnsi="Times New Roman" w:cs="Times New Roman"/>
          <w:i/>
          <w:i/>
          <w:sz w:val="24"/>
          <w:szCs w:val="24"/>
        </w:rPr>
      </w:pPr>
      <w:r>
        <w:rPr>
          <w:rFonts w:cs="Times New Roman"/>
          <w:i/>
          <w:sz w:val="24"/>
          <w:szCs w:val="24"/>
        </w:rPr>
      </w:r>
    </w:p>
    <w:sectPr>
      <w:headerReference w:type="even" r:id="rId4"/>
      <w:headerReference w:type="default" r:id="rId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31:00Z</dcterms:created>
  <dc:creator>Марья</dc:creator>
  <dc:description/>
  <cp:keywords/>
  <dc:language>en-US</dc:language>
  <cp:lastModifiedBy>User</cp:lastModifiedBy>
  <cp:lastPrinted>2006-05-12T09:28:00Z</cp:lastPrinted>
  <dcterms:modified xsi:type="dcterms:W3CDTF">2011-04-23T20:31:00Z</dcterms:modified>
  <cp:revision>2</cp:revision>
  <dc:subject/>
  <dc:title>КАК ВОСПИТЫВАТЬ РОДИТЕЛЕЙ, ИЛИ НОВЫЙ НЕСТАНДАРТНЫЙ РЕБЕНОК</dc:title>
</cp:coreProperties>
</file>